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3686"/>
        <w:gridCol w:w="2410"/>
        <w:gridCol w:w="2409"/>
      </w:tblGrid>
      <w:tr>
        <w:trPr/>
        <w:tc>
          <w:tcPr>
            <w:tcW w:w="1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 УЛАГАЊА У РИБАРСКО ПОДРУЧЈЕ - МЕ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АКТИВНОСТИ КО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УЧЕСНИК НА КОНКУРС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ЛАНИРА ДА ПРЕДУЗМЕ У ПЕРИОДУ КОРИШЋЕЊА РИБАРСКОГ ПОДРУЧЈ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Ред.бро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ЕР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ПИС МЕ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РЕМЕНСКИ ОКВИР РЕАЛИЗАЦИЈЕ М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ПОМЕНА</w:t>
            </w:r>
          </w:p>
        </w:tc>
      </w:tr>
      <w:tr>
        <w:trPr>
          <w:trHeight w:val="1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</w:rPr>
              <w:t xml:space="preserve">ере за заштиту и одрживо коришћење рибљег фонда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 xml:space="preserve">(навести мере које ће корисник предузимати у циљу заштите и одрживог коришћења рибљег фонда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огућност и начин повећања рибљег фонда</w:t>
            </w:r>
          </w:p>
          <w:p>
            <w:pPr>
              <w:pStyle w:val="NoSpacing"/>
              <w:jc w:val="center"/>
              <w:rPr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(навести могућност и начине повећања рибљег фонд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ере за заштиту посебних станишта ри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RS"/>
              </w:rPr>
              <w:t>(навести мере  које ће корисник да предузима у циљу заштите рибљег фонд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слове обављања риболовних активности на риболовним водама и мере за њихово унапређе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RS"/>
              </w:rPr>
              <w:t>(описати тренутне услове за обављање риболовних активности на риболовним водама и мере које ће бити предузете за њихово унапређењ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Мер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унапређење риболовног туризма на рибарском подручј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RS"/>
              </w:rPr>
              <w:t>(навести и описати мере које корисник планира да предузме на рибарском подручју у циљу унапређења риболовног туризм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ис уочених недостатака у досадашњем коришћењу рибарског подруч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RS"/>
              </w:rPr>
              <w:t>(кратак опис уочених недостатака и њихов утицај  на тренутно стање рибљег фонда на рибарском подручју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але мере са становишта заштите рибљег фонда, станишта и вр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RS"/>
              </w:rPr>
              <w:t>(описати индиректне мере које корисник планира да предузме, а које могу бити од утицаја на заштиту рибљег фонда, станишта риба и врста риба са посебним освртом на заштићене и строго заштићене врс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RS"/>
              </w:rPr>
              <w:t>сарадња са невладиним организацијама, научним установама, друштвено одговорним организацијама и другим државним органима и организацијама који директно или индиректно раде или могу да утичу на очување и заштиту природ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анирана вредност улагања сопствених средст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(сопствена новчана средства која корисник планира да уложи у рибарско подручје, а која је остварио или ће остварити мимо прихода од издавања дозвола - навести износ новчаних средстава, динамику улагања и начин утрошка средстав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i/>
                <w:color w:val="FF000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ј рибочувара које планира да запос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RS"/>
              </w:rPr>
              <w:t>(навести територијални распоред, број рибочувара и временски оквир њиховог ангажовањ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sz w:val="24"/>
        <w:szCs w:val="24"/>
      </w:rPr>
      <w:t>M</w:t>
    </w:r>
    <w:r>
      <w:rPr>
        <w:rFonts w:cs="Times New Roman" w:ascii="Times New Roman" w:hAnsi="Times New Roman"/>
        <w:b/>
        <w:sz w:val="24"/>
        <w:szCs w:val="24"/>
        <w:lang w:val="sr-RS"/>
      </w:rPr>
      <w:t>еморандум</w:t>
    </w:r>
    <w:r>
      <w:rPr>
        <w:rFonts w:cs="Times New Roman" w:ascii="Times New Roman" w:hAnsi="Times New Roman"/>
        <w:b/>
        <w:sz w:val="24"/>
        <w:szCs w:val="24"/>
      </w:rPr>
      <w:t xml:space="preserve">  </w:t>
    </w:r>
    <w:r>
      <w:rPr>
        <w:rFonts w:cs="Times New Roman" w:ascii="Times New Roman" w:hAnsi="Times New Roman"/>
        <w:b/>
        <w:sz w:val="24"/>
        <w:szCs w:val="24"/>
        <w:lang w:val="sr-RS"/>
      </w:rPr>
      <w:t>подносиоц</w:t>
    </w:r>
    <w:r>
      <w:rPr>
        <w:rFonts w:cs="Times New Roman" w:ascii="Times New Roman" w:hAnsi="Times New Roman"/>
        <w:b/>
        <w:sz w:val="24"/>
        <w:szCs w:val="24"/>
      </w:rPr>
      <w:t>a</w:t>
    </w:r>
    <w:r>
      <w:rPr>
        <w:rFonts w:cs="Times New Roman" w:ascii="Times New Roman" w:hAnsi="Times New Roman"/>
        <w:b/>
        <w:sz w:val="24"/>
        <w:szCs w:val="24"/>
        <w:lang w:val="sr-RS"/>
      </w:rPr>
      <w:t xml:space="preserve"> пријаве</w:t>
    </w:r>
    <w:r>
      <w:rPr>
        <w:b/>
      </w:rPr>
      <w:t xml:space="preserve">         </w:t>
      <w:tab/>
      <w:tab/>
      <w:tab/>
      <w:tab/>
    </w:r>
    <w:r>
      <w:rPr>
        <w:rFonts w:eastAsia="Times New Roman" w:cs="Times New Roman" w:ascii="Times New Roman" w:hAnsi="Times New Roman"/>
        <w:sz w:val="28"/>
        <w:szCs w:val="28"/>
      </w:rPr>
      <w:t>ОБРАЗАЦ</w:t>
    </w:r>
    <w:r>
      <w:rPr>
        <w:rFonts w:eastAsia="Times New Roman" w:cs="Times New Roman" w:ascii="Times New Roman" w:hAnsi="Times New Roman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z w:val="28"/>
        <w:szCs w:val="28"/>
        <w:lang w:val="sr-RS"/>
      </w:rPr>
      <w:t xml:space="preserve">БР. </w:t>
    </w:r>
    <w:r>
      <w:rPr>
        <w:rFonts w:eastAsia="Times New Roman" w:cs="Times New Roman" w:ascii="Times New Roman" w:hAnsi="Times New Roman"/>
        <w:sz w:val="28"/>
        <w:szCs w:val="28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sr-Latn-RS"/>
    </w:rPr>
  </w:style>
  <w:style w:type="character" w:styleId="FooterChar">
    <w:name w:val="Footer Char"/>
    <w:qFormat/>
    <w:rPr>
      <w:sz w:val="22"/>
      <w:szCs w:val="22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3:46:00Z</dcterms:created>
  <dc:creator>VINKO</dc:creator>
  <dc:description/>
  <cp:keywords/>
  <dc:language>en-US</dc:language>
  <cp:lastModifiedBy>boban.stojanovic</cp:lastModifiedBy>
  <dcterms:modified xsi:type="dcterms:W3CDTF">2015-11-19T08:06:00Z</dcterms:modified>
  <cp:revision>11</cp:revision>
  <dc:subject/>
  <dc:title/>
</cp:coreProperties>
</file>