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61"/>
        <w:gridCol w:w="2659"/>
        <w:gridCol w:w="2835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 УЛАГАЊА У РИБАРСКО ПОДРУЧЈЕ - 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АКТИВНОСТИ 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ЧЕСНИК НА КОНКУР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А ДА ПРЕДУЗМЕ У ПЕРИОДУ КОРИШЋЕЊА РИБАРСКОГ ПОДРУЧЈ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Р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ПИС МЕР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НСКИ ОКВИР РЕАЛИЗАЦИЈЕ 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е за заштиту и одрживо коришћење рибљег фонда и могућности и начине његовог повећањ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е за заштиту посебних станишта риб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ављања риболовних активности и мере за њихово унапређење, као и за унапређење риболовног туризма на рибарском подручју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 уочених недостатака у досадашњем коришћењу рибарског подручј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 остале мере са становишта заштите рибљег фонда, станишта и врст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ана вредност улагања сопствених средстав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рибочувара које планира да запос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распоре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360" w:hanging="0"/>
      <w:jc w:val="right"/>
      <w:rPr>
        <w:rFonts w:ascii="Times New Roman" w:hAnsi="Times New Roman" w:cs="Times New Roman"/>
        <w:b/>
        <w:b/>
        <w:sz w:val="32"/>
        <w:szCs w:val="32"/>
        <w:lang w:val="sr-CS"/>
      </w:rPr>
    </w:pPr>
    <w:r>
      <w:rPr>
        <w:rFonts w:cs="Times New Roman" w:ascii="Times New Roman" w:hAnsi="Times New Roman"/>
        <w:b/>
        <w:sz w:val="32"/>
        <w:szCs w:val="32"/>
        <w:lang w:val="sr-CS"/>
      </w:rPr>
      <w:t>ОБРАЗАЦ БР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0"/>
        </w:tabs>
        <w:ind w:left="1420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8:00Z</dcterms:created>
  <dc:creator>VINKO</dc:creator>
  <dc:description/>
  <cp:keywords/>
  <dc:language>en-US</dc:language>
  <cp:lastModifiedBy>VINKO</cp:lastModifiedBy>
  <dcterms:modified xsi:type="dcterms:W3CDTF">2016-11-10T08:51:00Z</dcterms:modified>
  <cp:revision>5</cp:revision>
  <dc:subject/>
  <dc:title/>
</cp:coreProperties>
</file>