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senijaKsenija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 #`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