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4485</wp:posOffset>
                </wp:positionH>
                <wp:positionV relativeFrom="page">
                  <wp:posOffset>222885</wp:posOffset>
                </wp:positionV>
                <wp:extent cx="7044055" cy="10086340"/>
                <wp:effectExtent l="63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4120" cy="10086480"/>
                          <a:chOff x="0" y="0"/>
                          <a:chExt cx="7044120" cy="1008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44120" cy="10086480"/>
                          </a:xfrm>
                        </wpg:grpSpPr>
                        <wps:wsp>
                          <wps:cNvSpPr/>
                          <wps:spPr>
                            <a:xfrm>
                              <a:off x="11520" y="0"/>
                              <a:ext cx="7032600" cy="10086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7920" y="0"/>
                              <a:ext cx="5146200" cy="1008648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43f6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80"/>
                                    <w:rFonts w:ascii="Meta" w:hAnsi="Meta" w:eastAsia="Calibri" w:cs="Meta"/>
                                    <w:color w:val="FFFFFF"/>
                                    <w:lang w:val="sr-Latn-CS" w:bidi="ar-SA"/>
                                  </w:rPr>
                                  <w:t>PRILOG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80"/>
                                    <w:rFonts w:ascii="Calibri" w:hAnsi="Calibri" w:eastAsia="Calibri" w:cs="Times New Roman"/>
                                    <w:color w:val="FFFFFF"/>
                                    <w:lang w:val="sr-Latn-CS" w:bidi="ar-SA"/>
                                  </w:rPr>
                                  <w:t>LISTA PROJEKTNE DOKUMENTACIJ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Calibri" w:hAnsi="Calibri" w:eastAsia="Calibri" w:cs="Times New Roman"/>
                                    <w:color w:val="FFFFFF"/>
                                    <w:lang w:val="sr-Latn-CS" w:bidi="ar-SA"/>
                                  </w:rPr>
                                  <w:t>ZAHTEV ZA IZDAVANJE INTEGRISANE DOZVO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42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Meta" w:hAnsi="Meta" w:eastAsia="Calibri" w:cs="Meta"/>
                                    <w:color w:val="auto"/>
                                    <w:lang w:val="sr-Latn-C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25720"/>
                              <a:ext cx="1896120" cy="4073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47880" y="2036520"/>
                                <a:ext cx="947880" cy="10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7880" y="1017720"/>
                                <a:ext cx="947880" cy="10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17720"/>
                                <a:ext cx="947880" cy="10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47880" cy="10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36520"/>
                                <a:ext cx="947880" cy="10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7880" y="3054960"/>
                                <a:ext cx="947880" cy="10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38920" y="0"/>
                              <a:ext cx="948600" cy="101844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43f60">
                                  <a:alpha val="50000"/>
                                </a:srgbClr>
                              </a:outerShdw>
                            </a:effectLst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9360" y="8961840"/>
                            <a:ext cx="4956840" cy="92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4483080" y="417600"/>
                              <a:ext cx="473760" cy="50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52720"/>
                                <a:ext cx="23688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3688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6880" y="0"/>
                                <a:ext cx="23688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11000" cy="92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Meta" w:hAnsi="Meta" w:eastAsia="Calibri" w:cs="Meta"/>
                                    <w:color w:val="FFFFFF"/>
                                    <w:lang w:val="sr-Latn-CS" w:bidi="ar-SA"/>
                                  </w:rPr>
                                  <w:t>Impol Seval Valjaonica Aluminijuma a.d. Sevoj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Meta" w:hAnsi="Meta" w:eastAsia="Calibri" w:cs="Meta"/>
                                    <w:color w:val="FFFFFF"/>
                                    <w:lang w:val="sr-Latn-CS" w:bidi="ar-SA"/>
                                  </w:rPr>
                                  <w:t>April 2023.</w:t>
                                </w:r>
                              </w:p>
                            </w:txbxContent>
                          </wps:txbx>
                          <wps:bodyPr wrap="square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17.55pt;width:554.7pt;height:794.2pt" coordorigin="510,351" coordsize="11094,15884">
                <v:group id="shape_0" style="position:absolute;left:510;top:351;width:11094;height:15884">
                  <v:rect id="shape_0" stroked="t" o:allowincell="f" style="position:absolute;left:529;top:351;width:11074;height:15883;mso-wrap-style:none;v-text-anchor:middle;mso-position-horizontal-relative:page;mso-position-vertical-relative:page">
                    <v:imagedata r:id="rId3" o:detectmouseclick="t"/>
                    <v:stroke color="white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4f81bd" stroked="t" o:allowincell="f" style="position:absolute;left:3500;top:351;width:8103;height:1588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80"/>
                              <w:rFonts w:ascii="Meta" w:hAnsi="Meta" w:eastAsia="Calibri" w:cs="Meta"/>
                              <w:color w:val="FFFFFF"/>
                              <w:lang w:val="sr-Latn-CS" w:bidi="ar-SA"/>
                            </w:rPr>
                            <w:t>PRILOG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80"/>
                              <w:rFonts w:ascii="Calibri" w:hAnsi="Calibri" w:eastAsia="Calibri" w:cs="Times New Roman"/>
                              <w:color w:val="FFFFFF"/>
                              <w:lang w:val="sr-Latn-CS" w:bidi="ar-SA"/>
                            </w:rPr>
                            <w:t>LISTA PROJEKTNE DOKUMENTACIJ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Calibri" w:hAnsi="Calibri" w:eastAsia="Calibri" w:cs="Times New Roman"/>
                              <w:color w:val="FFFFFF"/>
                              <w:lang w:val="sr-Latn-CS" w:bidi="ar-SA"/>
                            </w:rPr>
                            <w:t>ZAHTEV ZA IZDAVANJE INTEGRISANE DOZVOL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42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Meta" w:hAnsi="Meta" w:eastAsia="Calibri" w:cs="Meta"/>
                              <w:color w:val="auto"/>
                              <w:lang w:val="sr-Latn-C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#b07e42"/>
                    <v:stroke color="#f2f2f2" weight="38160" joinstyle="miter" endcap="flat"/>
                    <v:shadow on="t" obscured="f" color="#243f60"/>
                    <w10:wrap type="none"/>
                  </v:shape>
                  <v:group id="shape_0" style="position:absolute;left:510;top:3541;width:2986;height:6414">
                    <v:rect id="shape_0" fillcolor="#a7bfde" stroked="t" o:allowincell="f" style="position:absolute;left:2004;top:6748;width:1492;height:1602;flip:x;mso-wrap-style:none;v-text-anchor:middle;mso-position-horizontal-relative:page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2004;top:5144;width:1492;height:1602;flip:x;mso-wrap-style:none;v-text-anchor:middle;mso-position-horizontal-relative:page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511;top:5144;width:1492;height:1602;flip:x;mso-wrap-style:none;v-text-anchor:middle;mso-position-horizontal-relative:page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511;top:3541;width:1492;height:1602;flip:x;mso-wrap-style:none;v-text-anchor:middle;mso-position-horizontal-relative:page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511;top:6748;width:1492;height:1602;flip:x;mso-wrap-style:none;v-text-anchor:middle;mso-position-horizontal-relative:page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2004;top:8352;width:1492;height:1602;flip:x;mso-wrap-style:none;v-text-anchor:middle;mso-position-horizontal-relative:page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</v:group>
                  <v:shape id="shape_0" fillcolor="#4f81bd" stroked="t" o:allowincell="f" style="position:absolute;left:2777;top:351;width:1493;height:160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f2f2f2" weight="38160" joinstyle="miter" endcap="flat"/>
                    <v:shadow on="t" obscured="f" color="#243f60"/>
                    <w10:wrap type="none"/>
                  </v:shape>
                </v:group>
                <v:group id="shape_0" style="position:absolute;left:3502;top:14464;width:7806;height:1459">
                  <v:group id="shape_0" style="position:absolute;left:10562;top:15122;width:746;height:802">
                    <v:rect id="shape_0" fillcolor="#bfbfbf" stroked="t" o:allowincell="f" style="position:absolute;left:10562;top:15520;width:372;height:403;flip:y;mso-wrap-style:none;v-text-anchor:middle;mso-position-horizontal-relative:page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fillcolor="#c0504d" stroked="t" o:allowincell="f" style="position:absolute;left:10562;top:15122;width:372;height:403;flip:y;mso-wrap-style:none;v-text-anchor:middle;mso-position-horizontal-relative:page;mso-position-vertical-relative:pag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fillcolor="#bfbfbf" stroked="t" o:allowincell="f" style="position:absolute;left:10935;top:15122;width:372;height:403;flip:y;mso-wrap-style:none;v-text-anchor:middle;mso-position-horizontal-relative:page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3502;top:14464;width:6788;height:1458;mso-wrap-style:square;v-text-anchor:bottom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Meta" w:hAnsi="Meta" w:eastAsia="Calibri" w:cs="Meta"/>
                              <w:color w:val="FFFFFF"/>
                              <w:lang w:val="sr-Latn-CS" w:bidi="ar-SA"/>
                            </w:rPr>
                            <w:t>Impol Seval Valjaonica Aluminijuma a.d. Sevoj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Meta" w:hAnsi="Meta" w:eastAsia="Calibri" w:cs="Meta"/>
                              <w:color w:val="FFFFFF"/>
                              <w:lang w:val="sr-Latn-CS" w:bidi="ar-SA"/>
                            </w:rPr>
                            <w:t>April 2023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42360</wp:posOffset>
            </wp:positionH>
            <wp:positionV relativeFrom="paragraph">
              <wp:posOffset>-729615</wp:posOffset>
            </wp:positionV>
            <wp:extent cx="2732405" cy="1257300"/>
            <wp:effectExtent l="0" t="0" r="0" b="0"/>
            <wp:wrapNone/>
            <wp:docPr id="2" name="Slika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24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2573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Meta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drazumevanifontpasusa">
    <w:name w:val="Podrazumevani font pasusa"/>
    <w:qFormat/>
    <w:rPr/>
  </w:style>
  <w:style w:type="character" w:styleId="Naslov1Char">
    <w:name w:val="Naslov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color w:val="4F81BD"/>
    </w:rPr>
  </w:style>
  <w:style w:type="character" w:styleId="Naslov4Char">
    <w:name w:val="Naslov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slov5Char">
    <w:name w:val="Naslov 5 Char"/>
    <w:qFormat/>
    <w:rPr>
      <w:rFonts w:ascii="Cambria" w:hAnsi="Cambria" w:eastAsia="Times New Roman" w:cs="Times New Roman"/>
      <w:color w:val="243F60"/>
    </w:rPr>
  </w:style>
  <w:style w:type="character" w:styleId="Naslov6Char">
    <w:name w:val="Naslov 6 Char"/>
    <w:qFormat/>
    <w:rPr>
      <w:rFonts w:ascii="Cambria" w:hAnsi="Cambria" w:eastAsia="Times New Roman" w:cs="Times New Roman"/>
      <w:i/>
      <w:iCs/>
      <w:color w:val="243F60"/>
    </w:rPr>
  </w:style>
  <w:style w:type="character" w:styleId="Naslov7Char">
    <w:name w:val="Naslov 7 Char"/>
    <w:qFormat/>
    <w:rPr>
      <w:rFonts w:ascii="Cambria" w:hAnsi="Cambria" w:eastAsia="Times New Roman" w:cs="Times New Roman"/>
      <w:i/>
      <w:iCs/>
      <w:color w:val="404040"/>
    </w:rPr>
  </w:style>
  <w:style w:type="character" w:styleId="Naslov8Char">
    <w:name w:val="Naslov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slov9Char">
    <w:name w:val="Naslov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slovChar">
    <w:name w:val="Nasl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naslovChar">
    <w:name w:val="Podnaslov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voenjeChar">
    <w:name w:val="Navođenje Char"/>
    <w:qFormat/>
    <w:rPr>
      <w:i/>
      <w:iCs/>
      <w:color w:val="000000"/>
    </w:rPr>
  </w:style>
  <w:style w:type="character" w:styleId="PodebljaninavodniciChar">
    <w:name w:val="Podebljani navodnici Char"/>
    <w:qFormat/>
    <w:rPr>
      <w:b/>
      <w:bCs/>
      <w:i/>
      <w:iCs/>
      <w:color w:val="4F81BD"/>
    </w:rPr>
  </w:style>
  <w:style w:type="character" w:styleId="Suptilnonaglaavanje">
    <w:name w:val="Suptilno naglašavanje"/>
    <w:qFormat/>
    <w:rPr>
      <w:i/>
      <w:iCs/>
      <w:color w:val="808080"/>
    </w:rPr>
  </w:style>
  <w:style w:type="character" w:styleId="Izrazitonaglaavanje">
    <w:name w:val="Izrazito naglašavanje"/>
    <w:qFormat/>
    <w:rPr>
      <w:b/>
      <w:bCs/>
      <w:i/>
      <w:iCs/>
      <w:color w:val="4F81BD"/>
    </w:rPr>
  </w:style>
  <w:style w:type="character" w:styleId="Suptilnareferenca">
    <w:name w:val="Suptilna referenca"/>
    <w:qFormat/>
    <w:rPr>
      <w:smallCaps/>
      <w:color w:val="C0504D"/>
      <w:u w:val="single"/>
    </w:rPr>
  </w:style>
  <w:style w:type="character" w:styleId="Izrazitareferenca">
    <w:name w:val="Izrazita referenca"/>
    <w:qFormat/>
    <w:rPr>
      <w:b/>
      <w:bCs/>
      <w:smallCaps/>
      <w:color w:val="C0504D"/>
      <w:spacing w:val="5"/>
      <w:u w:val="single"/>
    </w:rPr>
  </w:style>
  <w:style w:type="character" w:styleId="Naslovknjige">
    <w:name w:val="Naslov knjige"/>
    <w:qFormat/>
    <w:rPr>
      <w:b/>
      <w:bCs/>
      <w:smallCaps/>
      <w:spacing w:val="5"/>
    </w:rPr>
  </w:style>
  <w:style w:type="character" w:styleId="BezrazmakaChar">
    <w:name w:val="Bez razmaka Char"/>
    <w:qFormat/>
    <w:rPr>
      <w:sz w:val="22"/>
      <w:szCs w:val="22"/>
      <w:lang w:val="sr-Latn-CS" w:bidi="ar-SA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Navoenje">
    <w:name w:val="Navođenje"/>
    <w:basedOn w:val="Normal"/>
    <w:next w:val="Normal"/>
    <w:qFormat/>
    <w:pPr/>
    <w:rPr>
      <w:i/>
      <w:iCs/>
      <w:color w:val="000000"/>
    </w:rPr>
  </w:style>
  <w:style w:type="paragraph" w:styleId="Podebljaninavodnici">
    <w:name w:val="Podebljani navodnici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slovsadraja">
    <w:name w:val="Naslov sadržaj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Spacing1">
    <w:name w:val="No Spacing1"/>
    <w:qFormat/>
    <w:pPr>
      <w:widowControl/>
      <w:bidi w:val="0"/>
    </w:pPr>
    <w:rPr>
      <w:rFonts w:ascii="Meta" w:hAnsi="Meta" w:eastAsia="Times New Roman" w:cs="Meta"/>
      <w:color w:val="auto"/>
      <w:sz w:val="24"/>
      <w:szCs w:val="24"/>
      <w:lang w:val="en-US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43:00Z</dcterms:created>
  <dc:creator>Milenko</dc:creator>
  <dc:description/>
  <cp:keywords/>
  <dc:language>en-US</dc:language>
  <cp:lastModifiedBy>Milenko Topalović</cp:lastModifiedBy>
  <dcterms:modified xsi:type="dcterms:W3CDTF">2023-05-11T05:06:00Z</dcterms:modified>
  <cp:revision>4</cp:revision>
  <dc:subject/>
  <dc:title/>
</cp:coreProperties>
</file>