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TOCHeading"/>
        <w:jc w:val="center"/>
        <w:rPr>
          <w:rFonts w:ascii="Times New Roman" w:hAnsi="Times New Roman" w:cs="Times New Roman"/>
          <w:color w:val="000000"/>
          <w:lang w:val="sr-Latn-CS"/>
        </w:rPr>
      </w:pPr>
      <w:r>
        <w:rPr>
          <w:rFonts w:cs="Times New Roman" w:ascii="Times New Roman" w:hAnsi="Times New Roman"/>
          <w:color w:val="000000"/>
        </w:rPr>
        <w:t>SADRŽAJ</w:t>
      </w:r>
    </w:p>
    <w:p>
      <w:pPr>
        <w:pStyle w:val="Normal"/>
        <w:rPr>
          <w:rFonts w:ascii="Times New Roman" w:hAnsi="Times New Roman" w:cs="Times New Roman"/>
          <w:color w:val="000000"/>
          <w:lang w:val="sr-Latn-CS"/>
        </w:rPr>
      </w:pPr>
      <w:r>
        <w:rPr>
          <w:rFonts w:cs="Times New Roman" w:ascii="Times New Roman" w:hAnsi="Times New Roman"/>
          <w:color w:val="000000"/>
          <w:lang w:val="sr-Latn-C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sz w:val="24"/>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93367138">
            <w:r>
              <w:rPr>
                <w:rStyle w:val="IndexLink"/>
                <w:rFonts w:cs="Times New Roman" w:ascii="Times New Roman" w:hAnsi="Times New Roman"/>
                <w:lang w:val="en-US" w:eastAsia="en-US"/>
              </w:rPr>
              <w:t>1.</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PODACI O NOSIOCU PROJEKTA</w:t>
              <w:tab/>
              <w:t>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39">
            <w:r>
              <w:rPr>
                <w:rStyle w:val="IndexLink"/>
                <w:rFonts w:cs="Times New Roman" w:ascii="Times New Roman" w:hAnsi="Times New Roman"/>
                <w:lang w:val="en-US" w:eastAsia="en-US"/>
              </w:rPr>
              <w:t>2.</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OPIS LOKACIJE</w:t>
              <w:tab/>
              <w:t>4</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0">
            <w:r>
              <w:rPr>
                <w:rStyle w:val="IndexLink"/>
                <w:rFonts w:cs="Times New Roman" w:ascii="Times New Roman" w:hAnsi="Times New Roman"/>
                <w:lang w:val="en-US" w:eastAsia="en-US"/>
              </w:rPr>
              <w:t>a) Postojećeg korišćenja zemljišta</w:t>
              <w:tab/>
              <w:t>5</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1">
            <w:r>
              <w:rPr>
                <w:rStyle w:val="IndexLink"/>
                <w:rFonts w:cs="Times New Roman" w:ascii="Times New Roman" w:hAnsi="Times New Roman"/>
                <w:lang w:val="en-US" w:eastAsia="en-US"/>
              </w:rPr>
              <w:t>b) Relativnog obima, kvaliteta i regenerativnog kapaciteta prirodnh resursa u datom području</w:t>
              <w:tab/>
              <w:t>6</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2">
            <w:r>
              <w:rPr>
                <w:rStyle w:val="IndexLink"/>
                <w:rFonts w:cs="Times New Roman" w:ascii="Times New Roman" w:hAnsi="Times New Roman"/>
                <w:lang w:val="en-US" w:eastAsia="en-US"/>
              </w:rPr>
              <w:t>v) Apsolutnog kapaciteta prirodne sredine, uz obraćanje posebne pažnje na močvare, priobalne zone, planinske i šumske oblasti, posebno zaštićena područja (prirodna i kulturna dobra) i gusto naseljene oblasti</w:t>
              <w:tab/>
              <w:t>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43">
            <w:r>
              <w:rPr>
                <w:rStyle w:val="IndexLink"/>
                <w:rFonts w:cs="Times New Roman" w:ascii="Times New Roman" w:hAnsi="Times New Roman"/>
                <w:lang w:val="en-US" w:eastAsia="en-US"/>
              </w:rPr>
              <w:t>3.</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OPIS KARAKTERISTIKA PROJEKTA</w:t>
              <w:tab/>
              <w:t>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4">
            <w:r>
              <w:rPr>
                <w:rStyle w:val="IndexLink"/>
                <w:rFonts w:cs="Times New Roman" w:ascii="Times New Roman" w:hAnsi="Times New Roman"/>
                <w:lang w:val="en-US" w:eastAsia="en-US"/>
              </w:rPr>
              <w:t>(a) Veličina projekta</w:t>
              <w:tab/>
              <w:t>9</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5">
            <w:r>
              <w:rPr>
                <w:rStyle w:val="IndexLink"/>
                <w:rFonts w:cs="Times New Roman" w:ascii="Times New Roman" w:hAnsi="Times New Roman"/>
                <w:lang w:val="sr-Latn-CS" w:eastAsia="en-US"/>
              </w:rPr>
              <w:t>(b) Moguće kumuliranje sa efektima drugih projekata;</w:t>
            </w:r>
            <w:r>
              <w:rPr>
                <w:rStyle w:val="IndexLink"/>
                <w:rFonts w:cs="Times New Roman" w:ascii="Times New Roman" w:hAnsi="Times New Roman"/>
                <w:lang w:val="en-US" w:eastAsia="en-US"/>
              </w:rPr>
              <w:tab/>
              <w:t>1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6">
            <w:r>
              <w:rPr>
                <w:rStyle w:val="IndexLink"/>
                <w:rFonts w:cs="Times New Roman" w:ascii="Times New Roman" w:hAnsi="Times New Roman"/>
                <w:lang w:val="sr-Latn-CS" w:eastAsia="en-US"/>
              </w:rPr>
              <w:t>(v) Korišćenje prirodnih resursa i energije;</w:t>
            </w:r>
            <w:r>
              <w:rPr>
                <w:rStyle w:val="IndexLink"/>
                <w:rFonts w:cs="Times New Roman" w:ascii="Times New Roman" w:hAnsi="Times New Roman"/>
                <w:lang w:val="en-US" w:eastAsia="en-US"/>
              </w:rPr>
              <w:tab/>
              <w:t>1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7">
            <w:r>
              <w:rPr>
                <w:rStyle w:val="IndexLink"/>
                <w:rFonts w:cs="Times New Roman" w:ascii="Times New Roman" w:hAnsi="Times New Roman"/>
                <w:lang w:val="sr-Latn-CS" w:eastAsia="en-US"/>
              </w:rPr>
              <w:t>(g) Stvaranje otpada;</w:t>
            </w:r>
            <w:r>
              <w:rPr>
                <w:rStyle w:val="IndexLink"/>
                <w:rFonts w:cs="Times New Roman" w:ascii="Times New Roman" w:hAnsi="Times New Roman"/>
                <w:lang w:val="en-US" w:eastAsia="en-US"/>
              </w:rPr>
              <w:tab/>
              <w:t>11</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393367148">
            <w:r>
              <w:rPr>
                <w:rStyle w:val="IndexLink"/>
                <w:rFonts w:cs="Times New Roman" w:ascii="Times New Roman" w:hAnsi="Times New Roman"/>
                <w:lang w:val="sr-Latn-CS" w:eastAsia="en-US"/>
              </w:rPr>
              <w:t>(d) Zagađivanje i izazivanje neugodnosti;</w:t>
            </w:r>
            <w:r>
              <w:rPr>
                <w:rStyle w:val="IndexLink"/>
                <w:rFonts w:cs="Times New Roman" w:ascii="Times New Roman" w:hAnsi="Times New Roman"/>
                <w:lang w:val="en-US" w:eastAsia="en-US"/>
              </w:rPr>
              <w:tab/>
              <w:t>12</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67149">
            <w:r>
              <w:rPr>
                <w:rStyle w:val="IndexLink"/>
                <w:rFonts w:cs="Times New Roman" w:ascii="Times New Roman" w:hAnsi="Times New Roman"/>
                <w:lang w:val="sr-Latn-CS" w:eastAsia="en-US"/>
              </w:rPr>
              <w:t>(đ)</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lang w:val="sr-Latn-CS" w:eastAsia="en-US"/>
              </w:rPr>
              <w:t>Rizik nastanka udesa, posebno u pogledu supstanci koje se koriste ili tehnika koja se primenjuje, u skladu sa propisima</w:t>
            </w:r>
            <w:r>
              <w:rPr>
                <w:rStyle w:val="IndexLink"/>
                <w:rFonts w:cs="Times New Roman" w:ascii="Times New Roman" w:hAnsi="Times New Roman"/>
                <w:lang w:val="en-US" w:eastAsia="en-US"/>
              </w:rPr>
              <w:tab/>
              <w:t>1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50">
            <w:r>
              <w:rPr>
                <w:rStyle w:val="IndexLink"/>
                <w:rFonts w:cs="Times New Roman" w:ascii="Times New Roman" w:hAnsi="Times New Roman"/>
                <w:lang w:val="en-US" w:eastAsia="en-US"/>
              </w:rPr>
              <w:t>4.</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PRIKAZ GLAVNIH ALTERNATIVA</w:t>
            </w:r>
            <w:r>
              <w:rPr>
                <w:rStyle w:val="IndexLink"/>
                <w:rFonts w:cs="Times New Roman" w:ascii="Times New Roman" w:hAnsi="Times New Roman"/>
                <w:lang w:val="sr-Latn-CS" w:eastAsia="en-US"/>
              </w:rPr>
              <w:t xml:space="preserve"> koje je nosilac projekta razmotrio i najvažnijih razloga za  odlučivanje, vodeći pritom računa o uticaju na životnu sredinu</w:t>
            </w:r>
            <w:r>
              <w:rPr>
                <w:rStyle w:val="IndexLink"/>
                <w:rFonts w:cs="Times New Roman" w:ascii="Times New Roman" w:hAnsi="Times New Roman"/>
                <w:lang w:val="en-US" w:eastAsia="en-US"/>
              </w:rPr>
              <w:tab/>
              <w:t>16</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51">
            <w:r>
              <w:rPr>
                <w:rStyle w:val="IndexLink"/>
                <w:rFonts w:cs="Times New Roman" w:ascii="Times New Roman" w:hAnsi="Times New Roman"/>
                <w:lang w:val="sr-Latn-CS" w:eastAsia="en-US"/>
              </w:rPr>
              <w:t>5.</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OPIS ČINILACA ŽIVOTNE SREDINE za koje postoji mogućnost da budu znatno izloženi riziku usled realizacije projekta uključujući:</w:t>
            </w:r>
            <w:r>
              <w:rPr>
                <w:rStyle w:val="IndexLink"/>
                <w:rFonts w:cs="Times New Roman" w:ascii="Times New Roman" w:hAnsi="Times New Roman"/>
                <w:lang w:val="en-US" w:eastAsia="en-US"/>
              </w:rPr>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2">
            <w:r>
              <w:rPr>
                <w:rStyle w:val="IndexLink"/>
                <w:rFonts w:cs="Times New Roman" w:ascii="Times New Roman" w:hAnsi="Times New Roman"/>
                <w:lang w:val="sr-Latn-CS" w:eastAsia="en-US"/>
              </w:rPr>
              <w:t>a)</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Stanovništvo</w:t>
            </w:r>
            <w:r>
              <w:rPr>
                <w:rStyle w:val="IndexLink"/>
                <w:rFonts w:cs="Times New Roman" w:ascii="Times New Roman" w:hAnsi="Times New Roman"/>
                <w:lang w:val="en-US" w:eastAsia="en-US"/>
              </w:rPr>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3">
            <w:r>
              <w:rPr>
                <w:rStyle w:val="IndexLink"/>
                <w:rFonts w:cs="Times New Roman" w:ascii="Times New Roman" w:hAnsi="Times New Roman"/>
                <w:lang w:val="sr-Latn-CS" w:eastAsia="en-US"/>
              </w:rPr>
              <w:t>b)</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Flora</w:t>
            </w:r>
            <w:r>
              <w:rPr>
                <w:rStyle w:val="IndexLink"/>
                <w:rFonts w:cs="Times New Roman" w:ascii="Times New Roman" w:hAnsi="Times New Roman"/>
                <w:lang w:val="en-US" w:eastAsia="en-US"/>
              </w:rPr>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4">
            <w:r>
              <w:rPr>
                <w:rStyle w:val="IndexLink"/>
                <w:rFonts w:cs="Times New Roman" w:ascii="Times New Roman" w:hAnsi="Times New Roman"/>
                <w:lang w:val="sr-Latn-CS" w:eastAsia="en-US"/>
              </w:rPr>
              <w:t>v)</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Fauna</w:t>
            </w:r>
            <w:r>
              <w:rPr>
                <w:rStyle w:val="IndexLink"/>
                <w:rFonts w:cs="Times New Roman" w:ascii="Times New Roman" w:hAnsi="Times New Roman"/>
                <w:lang w:val="en-US" w:eastAsia="en-US"/>
              </w:rPr>
              <w:tab/>
              <w:t>1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5">
            <w:r>
              <w:rPr>
                <w:rStyle w:val="IndexLink"/>
                <w:rFonts w:cs="Times New Roman" w:ascii="Times New Roman" w:hAnsi="Times New Roman"/>
                <w:lang w:val="sr-Latn-CS" w:eastAsia="en-US"/>
              </w:rPr>
              <w:t>g)</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Zemljište</w:t>
            </w:r>
            <w:r>
              <w:rPr>
                <w:rStyle w:val="IndexLink"/>
                <w:rFonts w:cs="Times New Roman" w:ascii="Times New Roman" w:hAnsi="Times New Roman"/>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6">
            <w:r>
              <w:rPr>
                <w:rStyle w:val="IndexLink"/>
                <w:rFonts w:cs="Times New Roman" w:ascii="Times New Roman" w:hAnsi="Times New Roman"/>
                <w:lang w:val="sr-Latn-CS" w:eastAsia="en-US"/>
              </w:rPr>
              <w:t>d)</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Voda</w:t>
            </w:r>
            <w:r>
              <w:rPr>
                <w:rStyle w:val="IndexLink"/>
                <w:rFonts w:cs="Times New Roman" w:ascii="Times New Roman" w:hAnsi="Times New Roman"/>
                <w:lang w:val="en-US" w:eastAsia="en-US"/>
              </w:rPr>
              <w:tab/>
              <w:t>1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7">
            <w:r>
              <w:rPr>
                <w:rStyle w:val="IndexLink"/>
                <w:rFonts w:cs="Times New Roman" w:ascii="Times New Roman" w:hAnsi="Times New Roman"/>
                <w:lang w:val="sr-Latn-CS" w:eastAsia="en-US"/>
              </w:rPr>
              <w:t>đ)</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Vazduh</w:t>
            </w:r>
            <w:r>
              <w:rPr>
                <w:rStyle w:val="IndexLink"/>
                <w:rFonts w:cs="Times New Roman" w:ascii="Times New Roman" w:hAnsi="Times New Roman"/>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8">
            <w:r>
              <w:rPr>
                <w:rStyle w:val="IndexLink"/>
                <w:rFonts w:cs="Times New Roman" w:ascii="Times New Roman" w:hAnsi="Times New Roman"/>
                <w:lang w:val="sr-Latn-CS" w:eastAsia="en-US"/>
              </w:rPr>
              <w:t>e)</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Klimatski činioci</w:t>
            </w:r>
            <w:r>
              <w:rPr>
                <w:rStyle w:val="IndexLink"/>
                <w:rFonts w:cs="Times New Roman" w:ascii="Times New Roman" w:hAnsi="Times New Roman"/>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59">
            <w:r>
              <w:rPr>
                <w:rStyle w:val="IndexLink"/>
                <w:rFonts w:cs="Times New Roman" w:ascii="Times New Roman" w:hAnsi="Times New Roman"/>
                <w:lang w:val="sr-Latn-CS" w:eastAsia="en-US"/>
              </w:rPr>
              <w:t>ž)</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Građevine</w:t>
            </w:r>
            <w:r>
              <w:rPr>
                <w:rStyle w:val="IndexLink"/>
                <w:rFonts w:cs="Times New Roman" w:ascii="Times New Roman" w:hAnsi="Times New Roman"/>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60">
            <w:r>
              <w:rPr>
                <w:rStyle w:val="IndexLink"/>
                <w:rFonts w:cs="Times New Roman" w:ascii="Times New Roman" w:hAnsi="Times New Roman"/>
                <w:lang w:val="sr-Latn-CS" w:eastAsia="en-US"/>
              </w:rPr>
              <w:t>z)</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Zaštićena prirodna, nepokretna kulturna dobra i arheološka nalazišta.</w:t>
            </w:r>
            <w:r>
              <w:rPr>
                <w:rStyle w:val="IndexLink"/>
                <w:rFonts w:cs="Times New Roman" w:ascii="Times New Roman" w:hAnsi="Times New Roman"/>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61">
            <w:r>
              <w:rPr>
                <w:rStyle w:val="IndexLink"/>
                <w:rFonts w:cs="Times New Roman" w:ascii="Times New Roman" w:hAnsi="Times New Roman"/>
                <w:lang w:val="sr-Latn-CS" w:eastAsia="en-US"/>
              </w:rPr>
              <w:t>i)</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Pejzaž</w:t>
            </w:r>
            <w:r>
              <w:rPr>
                <w:rStyle w:val="IndexLink"/>
                <w:rFonts w:cs="Times New Roman" w:ascii="Times New Roman" w:hAnsi="Times New Roman"/>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62">
            <w:r>
              <w:rPr>
                <w:rStyle w:val="IndexLink"/>
                <w:rFonts w:cs="Times New Roman" w:ascii="Times New Roman" w:hAnsi="Times New Roman"/>
                <w:lang w:val="sr-Latn-CS" w:eastAsia="en-US"/>
              </w:rPr>
              <w:t>j)</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Međusobni odnosi navedenih činilaca</w:t>
            </w:r>
            <w:r>
              <w:rPr>
                <w:rStyle w:val="IndexLink"/>
                <w:rFonts w:cs="Times New Roman" w:ascii="Times New Roman" w:hAnsi="Times New Roman"/>
                <w:lang w:val="en-US" w:eastAsia="en-US"/>
              </w:rPr>
              <w:tab/>
              <w:t>20</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63">
            <w:r>
              <w:rPr>
                <w:rStyle w:val="IndexLink"/>
                <w:rFonts w:cs="Times New Roman" w:ascii="Times New Roman" w:hAnsi="Times New Roman"/>
                <w:lang w:val="sr-Latn-CS" w:eastAsia="en-US"/>
              </w:rPr>
              <w:t>6.</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OPIS MOGUĆIH ZNAČAJNIH UTICAJA PROJEKTA NA ŽIVOTNU SREDINU (neposrednih, sekundarnih, kumulativnih, kratkoročnih, srednjoročnih i dugoročnih, stalnih, privremenih, pozitivnih i negativnih)</w:t>
            </w:r>
            <w:r>
              <w:rPr>
                <w:rStyle w:val="IndexLink"/>
                <w:rFonts w:cs="Times New Roman" w:ascii="Times New Roman" w:hAnsi="Times New Roman"/>
                <w:lang w:val="en-US" w:eastAsia="en-US"/>
              </w:rPr>
              <w:tab/>
              <w:t>21</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67164">
            <w:r>
              <w:rPr>
                <w:rStyle w:val="IndexLink"/>
                <w:rFonts w:cs="Times New Roman" w:ascii="Times New Roman" w:hAnsi="Times New Roman"/>
                <w:lang w:val="en-US" w:eastAsia="en-US"/>
              </w:rPr>
              <w:t xml:space="preserve">(a) </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Obim uticaja (geografsko područje i brojnost stanovništva izloženog riziku);</w:t>
              <w:tab/>
              <w:t>22</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67165">
            <w:r>
              <w:rPr>
                <w:rStyle w:val="IndexLink"/>
                <w:rFonts w:cs="Times New Roman" w:ascii="Times New Roman" w:hAnsi="Times New Roman"/>
                <w:lang w:val="sr-Latn-CS" w:eastAsia="en-US"/>
              </w:rPr>
              <w:t>(b)</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Priroda preko-graničnog uticaja;</w:t>
            </w:r>
            <w:r>
              <w:rPr>
                <w:rStyle w:val="IndexLink"/>
                <w:rFonts w:cs="Times New Roman" w:ascii="Times New Roman" w:hAnsi="Times New Roman"/>
                <w:lang w:val="en-US" w:eastAsia="en-US"/>
              </w:rPr>
              <w:tab/>
              <w:t>2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393367166">
            <w:r>
              <w:rPr>
                <w:rStyle w:val="IndexLink"/>
                <w:rFonts w:cs="Times New Roman" w:ascii="Times New Roman" w:hAnsi="Times New Roman"/>
                <w:lang w:val="sr-Latn-CS" w:eastAsia="en-US"/>
              </w:rPr>
              <w:t>(v)</w:t>
            </w:r>
            <w:r>
              <w:rPr>
                <w:rStyle w:val="IndexLink"/>
                <w:rFonts w:cs="Times New Roman" w:ascii="Times New Roman" w:hAnsi="Times New Roman"/>
                <w:sz w:val="24"/>
                <w:szCs w:val="24"/>
                <w:lang w:val="en-US" w:eastAsia="en-US"/>
              </w:rPr>
              <w:tab/>
              <w:t xml:space="preserve">    </w:t>
            </w:r>
            <w:r>
              <w:rPr>
                <w:rStyle w:val="IndexLink"/>
                <w:rFonts w:cs="Times New Roman" w:ascii="Times New Roman" w:hAnsi="Times New Roman"/>
                <w:lang w:val="sr-Latn-CS" w:eastAsia="en-US"/>
              </w:rPr>
              <w:t>Veličina i složenost uticaja;</w:t>
            </w:r>
            <w:r>
              <w:rPr>
                <w:rStyle w:val="IndexLink"/>
                <w:rFonts w:cs="Times New Roman" w:ascii="Times New Roman" w:hAnsi="Times New Roman"/>
                <w:lang w:val="en-US" w:eastAsia="en-US"/>
              </w:rPr>
              <w:tab/>
              <w:t>22</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67167">
            <w:r>
              <w:rPr>
                <w:rStyle w:val="IndexLink"/>
                <w:rFonts w:cs="Times New Roman" w:ascii="Times New Roman" w:hAnsi="Times New Roman"/>
                <w:lang w:val="sr-Latn-CS" w:eastAsia="en-US"/>
              </w:rPr>
              <w:t>(g)</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Verovatnoća uticaja;</w:t>
            </w:r>
            <w:r>
              <w:rPr>
                <w:rStyle w:val="IndexLink"/>
                <w:rFonts w:cs="Times New Roman" w:ascii="Times New Roman" w:hAnsi="Times New Roman"/>
                <w:lang w:val="en-US" w:eastAsia="en-US"/>
              </w:rPr>
              <w:tab/>
              <w:t>23</w:t>
            </w:r>
          </w:hyperlink>
        </w:p>
        <w:p>
          <w:pPr>
            <w:pStyle w:val="Contents2"/>
            <w:tabs>
              <w:tab w:val="clear" w:pos="720"/>
              <w:tab w:val="left" w:pos="960" w:leader="none"/>
              <w:tab w:val="right" w:pos="9350" w:leader="dot"/>
            </w:tabs>
            <w:rPr>
              <w:rFonts w:ascii="Times New Roman" w:hAnsi="Times New Roman" w:cs="Times New Roman"/>
              <w:sz w:val="24"/>
              <w:szCs w:val="24"/>
              <w:lang w:val="en-US" w:eastAsia="en-US"/>
            </w:rPr>
          </w:pPr>
          <w:hyperlink w:anchor="__RefHeading___Toc393367168">
            <w:r>
              <w:rPr>
                <w:rStyle w:val="IndexLink"/>
                <w:rFonts w:cs="Times New Roman" w:ascii="Times New Roman" w:hAnsi="Times New Roman"/>
                <w:lang w:val="sr-Latn-CS" w:eastAsia="en-US"/>
              </w:rPr>
              <w:t>(d)</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Trajanje, učestalost i verovatnoća ponavljanja uticaja.</w:t>
            </w:r>
            <w:r>
              <w:rPr>
                <w:rStyle w:val="IndexLink"/>
                <w:rFonts w:cs="Times New Roman" w:ascii="Times New Roman" w:hAnsi="Times New Roman"/>
                <w:lang w:val="en-US" w:eastAsia="en-US"/>
              </w:rPr>
              <w:tab/>
              <w:t>23</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69">
            <w:r>
              <w:rPr>
                <w:rStyle w:val="IndexLink"/>
                <w:rFonts w:cs="Times New Roman" w:ascii="Times New Roman" w:hAnsi="Times New Roman"/>
                <w:lang w:val="sr-Latn-CS" w:eastAsia="en-US"/>
              </w:rPr>
              <w:t>7.</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sr-Latn-CS" w:eastAsia="en-US"/>
              </w:rPr>
              <w:t>OPIS MERA PREDVIĐENIH U CILJU SPREČAVANJA ILI OTKLANJANJA svakog značajnog štetnog uticaja na životnu sredinu.</w:t>
            </w:r>
            <w:r>
              <w:rPr>
                <w:rStyle w:val="IndexLink"/>
                <w:rFonts w:cs="Times New Roman" w:ascii="Times New Roman" w:hAnsi="Times New Roman"/>
                <w:lang w:val="en-US" w:eastAsia="en-US"/>
              </w:rPr>
              <w:tab/>
              <w:t>24</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70">
            <w:r>
              <w:rPr>
                <w:rStyle w:val="IndexLink"/>
                <w:rFonts w:cs="Times New Roman" w:ascii="Times New Roman" w:hAnsi="Times New Roman"/>
                <w:lang w:val="en-US" w:eastAsia="en-US"/>
              </w:rPr>
              <w:t>8.</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NETEHNIČKI REZIME INFORMACIJA OD 2-7</w:t>
              <w:tab/>
              <w:t>27</w:t>
            </w:r>
          </w:hyperlink>
        </w:p>
        <w:p>
          <w:pPr>
            <w:pStyle w:val="Contents1"/>
            <w:tabs>
              <w:tab w:val="clear" w:pos="720"/>
              <w:tab w:val="left" w:pos="480" w:leader="none"/>
              <w:tab w:val="right" w:pos="9350" w:leader="dot"/>
            </w:tabs>
            <w:rPr>
              <w:rFonts w:ascii="Times New Roman" w:hAnsi="Times New Roman" w:cs="Times New Roman"/>
              <w:sz w:val="24"/>
              <w:szCs w:val="24"/>
              <w:lang w:val="en-US" w:eastAsia="en-US"/>
            </w:rPr>
          </w:pPr>
          <w:hyperlink w:anchor="__RefHeading___Toc393367171">
            <w:r>
              <w:rPr>
                <w:rStyle w:val="IndexLink"/>
                <w:rFonts w:cs="Times New Roman" w:ascii="Times New Roman" w:hAnsi="Times New Roman"/>
                <w:lang w:val="en-US" w:eastAsia="en-US"/>
              </w:rPr>
              <w:t>9.</w:t>
            </w:r>
            <w:r>
              <w:rPr>
                <w:rStyle w:val="IndexLink"/>
                <w:rFonts w:cs="Times New Roman" w:ascii="Times New Roman" w:hAnsi="Times New Roman"/>
                <w:sz w:val="24"/>
                <w:szCs w:val="24"/>
                <w:lang w:val="en-US" w:eastAsia="en-US"/>
              </w:rPr>
              <w:tab/>
            </w:r>
            <w:r>
              <w:rPr>
                <w:rStyle w:val="IndexLink"/>
                <w:rFonts w:cs="Times New Roman" w:ascii="Times New Roman" w:hAnsi="Times New Roman"/>
                <w:lang w:val="en-US" w:eastAsia="en-US"/>
              </w:rPr>
              <w:t>PODACI O MOGUĆIM TEŠKOĆAMA (tehnički nedostaci ili nepostojanje odgovarajućeg stručnog znanja i veština) na koje je naišao nosilac projekta.</w:t>
              <w:tab/>
              <w:t>28</w:t>
            </w:r>
          </w:hyperlink>
        </w:p>
        <w:p>
          <w:pPr>
            <w:pStyle w:val="Contents1"/>
            <w:tabs>
              <w:tab w:val="left" w:pos="720" w:leader="none"/>
              <w:tab w:val="right" w:pos="9350" w:leader="dot"/>
            </w:tabs>
            <w:rPr>
              <w:rFonts w:ascii="Times New Roman" w:hAnsi="Times New Roman" w:cs="Times New Roman"/>
              <w:sz w:val="24"/>
              <w:szCs w:val="24"/>
              <w:lang w:val="en-US" w:eastAsia="en-US"/>
            </w:rPr>
          </w:pPr>
          <w:hyperlink w:anchor="__RefHeading___Toc393367172">
            <w:r>
              <w:rPr>
                <w:rStyle w:val="IndexLink"/>
                <w:rFonts w:cs="Times New Roman" w:ascii="Times New Roman" w:hAnsi="Times New Roman"/>
                <w:lang w:val="en-US" w:eastAsia="en-US"/>
              </w:rPr>
              <w:t>10.</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lang w:val="en-US" w:eastAsia="en-US"/>
              </w:rPr>
              <w:t>UPITNIK uz zahtev za odlučivanje o potrebi procene uticaja na životnu sredinu</w:t>
              <w:tab/>
              <w:t>2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ascii="Times New Roman" w:hAnsi="Times New Roman" w:cs="Times New Roman"/>
        </w:rPr>
      </w:pPr>
      <w:r>
        <w:rPr>
          <w:rFonts w:cs="Times New Roman"/>
        </w:rPr>
      </w:r>
    </w:p>
    <w:p>
      <w:pPr>
        <w:pStyle w:val="Heading1"/>
        <w:rPr/>
      </w:pPr>
      <w:bookmarkStart w:id="0" w:name="__RefHeading___Toc393367138"/>
      <w:bookmarkEnd w:id="0"/>
      <w:r>
        <w:rPr/>
        <w:t>1.</w:t>
        <w:tab/>
        <w:t>PODACI O NOSIOCU PROJEKTA</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ZIV: </w:t>
        <w:tab/>
        <w:tab/>
        <w:tab/>
        <w:tab/>
        <w:t xml:space="preserve">“RAPID” D.O.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DIŠTE: </w:t>
        <w:tab/>
        <w:tab/>
        <w:tab/>
        <w:tab/>
        <w:t>RUMA</w:t>
      </w:r>
    </w:p>
    <w:p>
      <w:pPr>
        <w:pStyle w:val="Normal"/>
        <w:jc w:val="both"/>
        <w:rPr>
          <w:rFonts w:ascii="Times New Roman" w:hAnsi="Times New Roman" w:cs="Times New Roman"/>
          <w:sz w:val="24"/>
          <w:szCs w:val="24"/>
        </w:rPr>
      </w:pPr>
      <w:r>
        <w:rPr>
          <w:rFonts w:cs="Times New Roman" w:ascii="Times New Roman" w:hAnsi="Times New Roman"/>
          <w:sz w:val="24"/>
          <w:szCs w:val="24"/>
        </w:rPr>
        <w:t>ADRESA:</w:t>
        <w:tab/>
        <w:tab/>
        <w:tab/>
        <w:tab/>
        <w:t>Industrijska bb, 22400 RUMA</w:t>
      </w:r>
    </w:p>
    <w:p>
      <w:pPr>
        <w:pStyle w:val="Normal"/>
        <w:jc w:val="both"/>
        <w:rPr>
          <w:rFonts w:ascii="Times New Roman" w:hAnsi="Times New Roman" w:cs="Times New Roman"/>
          <w:sz w:val="24"/>
          <w:szCs w:val="24"/>
        </w:rPr>
      </w:pPr>
      <w:r>
        <w:rPr>
          <w:rFonts w:cs="Times New Roman" w:ascii="Times New Roman" w:hAnsi="Times New Roman"/>
          <w:sz w:val="24"/>
          <w:szCs w:val="24"/>
        </w:rPr>
        <w:t>TELEFON:</w:t>
        <w:tab/>
        <w:tab/>
        <w:tab/>
        <w:tab/>
      </w:r>
      <w:r>
        <w:rPr>
          <w:rFonts w:cs="Times New Roman" w:ascii="Times New Roman" w:hAnsi="Times New Roman"/>
          <w:sz w:val="24"/>
          <w:szCs w:val="24"/>
          <w:shd w:fill="FFFFFF" w:val="clear"/>
        </w:rPr>
        <w:t>022/ 430 477</w:t>
      </w: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MATIČNI BROJ:</w:t>
        <w:tab/>
        <w:tab/>
        <w:tab/>
      </w:r>
      <w:r>
        <w:rPr>
          <w:rFonts w:cs="Times New Roman" w:ascii="Times New Roman" w:hAnsi="Times New Roman"/>
          <w:sz w:val="24"/>
          <w:szCs w:val="24"/>
          <w:shd w:fill="F9F9F9" w:val="clear"/>
        </w:rPr>
        <w:t>08234981</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PIB:</w:t>
        <w:tab/>
        <w:tab/>
        <w:tab/>
        <w:tab/>
        <w:tab/>
      </w:r>
      <w:r>
        <w:rPr>
          <w:rFonts w:cs="Times New Roman" w:ascii="Times New Roman" w:hAnsi="Times New Roman"/>
          <w:sz w:val="24"/>
          <w:szCs w:val="24"/>
          <w:shd w:fill="F9F9F9" w:val="clear"/>
        </w:rPr>
        <w:t>101339058</w:t>
      </w:r>
    </w:p>
    <w:p>
      <w:pPr>
        <w:pStyle w:val="Normal"/>
        <w:jc w:val="both"/>
        <w:rPr/>
      </w:pPr>
      <w:r>
        <w:rPr>
          <w:rFonts w:cs="Times New Roman" w:ascii="Times New Roman" w:hAnsi="Times New Roman"/>
          <w:sz w:val="24"/>
          <w:szCs w:val="24"/>
          <w:lang w:val="sr-Latn-CS"/>
        </w:rPr>
        <w:t xml:space="preserve">ŠIFRA DELATNOSTI                       </w:t>
      </w:r>
      <w:r>
        <w:rPr>
          <w:rFonts w:cs="Times New Roman" w:ascii="Times New Roman" w:hAnsi="Times New Roman"/>
          <w:sz w:val="24"/>
          <w:szCs w:val="24"/>
          <w:shd w:fill="F9F9F9" w:val="clear"/>
        </w:rPr>
        <w:t>4120</w:t>
      </w:r>
    </w:p>
    <w:p>
      <w:pPr>
        <w:pStyle w:val="Normal"/>
        <w:jc w:val="both"/>
        <w:rPr>
          <w:rFonts w:ascii="Times New Roman" w:hAnsi="Times New Roman" w:cs="Times New Roman"/>
          <w:sz w:val="24"/>
          <w:szCs w:val="24"/>
        </w:rPr>
      </w:pPr>
      <w:r>
        <w:rPr>
          <w:rFonts w:cs="Times New Roman" w:ascii="Times New Roman" w:hAnsi="Times New Roman"/>
          <w:sz w:val="24"/>
          <w:szCs w:val="24"/>
        </w:rPr>
        <w:t>DIREKTOR:</w:t>
        <w:tab/>
        <w:tab/>
        <w:tab/>
        <w:tab/>
        <w:t>Lazo Ušljebrk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pPr>
      <w:bookmarkStart w:id="1" w:name="__RefHeading___Toc393367139"/>
      <w:bookmarkEnd w:id="1"/>
      <w:r>
        <w:rPr>
          <w:szCs w:val="36"/>
        </w:rPr>
        <w:t>2.</w:t>
        <w:tab/>
      </w:r>
      <w:r>
        <w:rPr>
          <w:szCs w:val="28"/>
        </w:rPr>
        <w:t>OPIS LOKACIJE</w:t>
      </w:r>
    </w:p>
    <w:p>
      <w:pPr>
        <w:pStyle w:val="Normal"/>
        <w:ind w:left="360" w:hanging="0"/>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Osnovu za istraživanje uticaja na životnu sredinu uvek mora predstavljati konkretna prostorna celina sa svim svojim specifičnostima koje postoje u okviru prethodno utvr</w:t>
      </w:r>
      <w:r>
        <w:rPr>
          <w:rFonts w:cs="Times New Roman" w:ascii="Times New Roman" w:hAnsi="Times New Roman"/>
          <w:sz w:val="20"/>
          <w:szCs w:val="20"/>
          <w:lang w:val="sr-Latn-CS"/>
        </w:rPr>
        <w:t>đ</w:t>
      </w:r>
      <w:r>
        <w:rPr>
          <w:rFonts w:cs="Times New Roman" w:ascii="Times New Roman" w:hAnsi="Times New Roman"/>
          <w:sz w:val="20"/>
          <w:szCs w:val="20"/>
        </w:rPr>
        <w:t>enih prostornih granica i koje se ogledaju u karakteristikama prirodnih i stvorenih činilaca. Nosilac projekta “RAPID” D.O.O. iz Rume, sklopiće sa JVP “SRBIJAVODE” ugovor o zakupu dela zemljišta u površini 120434 m</w:t>
      </w:r>
      <w:r>
        <w:rPr>
          <w:rFonts w:cs="Times New Roman" w:ascii="Times New Roman" w:hAnsi="Times New Roman"/>
          <w:sz w:val="20"/>
          <w:szCs w:val="20"/>
          <w:vertAlign w:val="superscript"/>
        </w:rPr>
        <w:t>2</w:t>
      </w:r>
      <w:r>
        <w:rPr>
          <w:rFonts w:cs="Times New Roman" w:ascii="Times New Roman" w:hAnsi="Times New Roman"/>
          <w:sz w:val="20"/>
          <w:szCs w:val="20"/>
        </w:rPr>
        <w:t>, tj deo katastarske parcele broj 1245 K.O.Kulič, nakon dobijanja vodne saglasnosti. Katastarska parcela se po načinu korišćenja vodi kao reka, a po vrsti zemljišta kao ostalo zemljište, što se vidi iz izvoda iz lista nepokretnosti broj 29 K.O. Kulič, izdatog od Službe za katastar nepokretnosti Smederevo pod brojem 952-1/2013-636, 06.03.2013.</w:t>
      </w:r>
    </w:p>
    <w:p>
      <w:pPr>
        <w:pStyle w:val="Normal"/>
        <w:ind w:left="360" w:hanging="0"/>
        <w:jc w:val="both"/>
        <w:rPr>
          <w:rFonts w:ascii="Times New Roman" w:hAnsi="Times New Roman" w:cs="Times New Roman"/>
          <w:b/>
          <w:b/>
          <w:sz w:val="26"/>
          <w:szCs w:val="26"/>
        </w:rPr>
      </w:pPr>
      <w:r>
        <w:drawing>
          <wp:anchor behindDoc="1" distT="0" distB="0" distL="114935" distR="114935" simplePos="0" locked="0" layoutInCell="0" allowOverlap="1" relativeHeight="43">
            <wp:simplePos x="0" y="0"/>
            <wp:positionH relativeFrom="column">
              <wp:posOffset>3771900</wp:posOffset>
            </wp:positionH>
            <wp:positionV relativeFrom="paragraph">
              <wp:posOffset>107315</wp:posOffset>
            </wp:positionV>
            <wp:extent cx="1541780" cy="217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41780" cy="2178685"/>
                    </a:xfrm>
                    <a:prstGeom prst="rect">
                      <a:avLst/>
                    </a:prstGeom>
                  </pic:spPr>
                </pic:pic>
              </a:graphicData>
            </a:graphic>
          </wp:anchor>
        </w:drawing>
      </w:r>
      <w:r>
        <w:rPr>
          <w:rFonts w:cs="Times New Roman" w:ascii="Times New Roman" w:hAnsi="Times New Roman"/>
          <w:b/>
          <w:sz w:val="26"/>
          <w:szCs w:val="26"/>
        </w:rPr>
        <w:t>Makrolokacija</w:t>
      </w:r>
    </w:p>
    <w:p>
      <w:pPr>
        <w:pStyle w:val="NormalWeb"/>
        <w:ind w:right="3960" w:firstLine="360"/>
        <w:jc w:val="both"/>
        <w:rPr/>
      </w:pPr>
      <w:r>
        <w:rPr>
          <w:bCs/>
          <w:sz w:val="20"/>
          <w:szCs w:val="20"/>
          <w:shd w:fill="FFFFFF" w:val="clear"/>
        </w:rPr>
        <w:t>Kulič</w:t>
      </w:r>
      <w:r>
        <w:rPr>
          <w:rStyle w:val="Appleconvertedspace"/>
          <w:sz w:val="20"/>
          <w:szCs w:val="20"/>
          <w:shd w:fill="FFFFFF" w:val="clear"/>
        </w:rPr>
        <w:t> </w:t>
      </w:r>
      <w:r>
        <w:rPr>
          <w:sz w:val="20"/>
          <w:szCs w:val="20"/>
          <w:shd w:fill="FFFFFF" w:val="clear"/>
        </w:rPr>
        <w:t>je naseljeno mesto u</w:t>
      </w:r>
      <w:r>
        <w:rPr>
          <w:rStyle w:val="Appleconvertedspace"/>
          <w:sz w:val="20"/>
          <w:szCs w:val="20"/>
          <w:shd w:fill="FFFFFF" w:val="clear"/>
        </w:rPr>
        <w:t> </w:t>
      </w:r>
      <w:hyperlink r:id="rId3">
        <w:r>
          <w:rPr>
            <w:rStyle w:val="InternetLink"/>
            <w:color w:val="000000"/>
            <w:sz w:val="20"/>
            <w:szCs w:val="20"/>
            <w:u w:val="none"/>
            <w:shd w:fill="FFFFFF" w:val="clear"/>
          </w:rPr>
          <w:t>Gradu Smederevo</w:t>
        </w:r>
      </w:hyperlink>
      <w:r>
        <w:rPr>
          <w:rStyle w:val="Appleconvertedspace"/>
          <w:sz w:val="20"/>
          <w:szCs w:val="20"/>
          <w:shd w:fill="FFFFFF" w:val="clear"/>
        </w:rPr>
        <w:t> </w:t>
      </w:r>
      <w:r>
        <w:rPr>
          <w:sz w:val="20"/>
          <w:szCs w:val="20"/>
          <w:shd w:fill="FFFFFF" w:val="clear"/>
        </w:rPr>
        <w:t>u</w:t>
      </w:r>
      <w:r>
        <w:rPr>
          <w:rStyle w:val="Appleconvertedspace"/>
          <w:sz w:val="20"/>
          <w:szCs w:val="20"/>
          <w:shd w:fill="FFFFFF" w:val="clear"/>
        </w:rPr>
        <w:t> </w:t>
      </w:r>
      <w:hyperlink r:id="rId4">
        <w:r>
          <w:rPr>
            <w:rStyle w:val="InternetLink"/>
            <w:color w:val="000000"/>
            <w:sz w:val="20"/>
            <w:szCs w:val="20"/>
            <w:u w:val="none"/>
            <w:shd w:fill="FFFFFF" w:val="clear"/>
          </w:rPr>
          <w:t>Republici Srbiji</w:t>
        </w:r>
      </w:hyperlink>
      <w:r>
        <w:rPr>
          <w:sz w:val="20"/>
          <w:szCs w:val="20"/>
          <w:shd w:fill="FFFFFF" w:val="clear"/>
        </w:rPr>
        <w:t>. Naselje je u periodu</w:t>
      </w:r>
      <w:r>
        <w:rPr>
          <w:rStyle w:val="Appleconvertedspace"/>
          <w:sz w:val="20"/>
          <w:szCs w:val="20"/>
          <w:shd w:fill="FFFFFF" w:val="clear"/>
        </w:rPr>
        <w:t> </w:t>
      </w:r>
      <w:hyperlink r:id="rId5">
        <w:r>
          <w:rPr>
            <w:rStyle w:val="InternetLink"/>
            <w:color w:val="000000"/>
            <w:sz w:val="20"/>
            <w:szCs w:val="20"/>
            <w:u w:val="none"/>
            <w:shd w:fill="FFFFFF" w:val="clear"/>
          </w:rPr>
          <w:t>1959</w:t>
        </w:r>
      </w:hyperlink>
      <w:r>
        <w:rPr>
          <w:sz w:val="20"/>
          <w:szCs w:val="20"/>
          <w:shd w:fill="FFFFFF" w:val="clear"/>
        </w:rPr>
        <w:t>—</w:t>
      </w:r>
      <w:hyperlink r:id="rId6">
        <w:r>
          <w:rPr>
            <w:rStyle w:val="InternetLink"/>
            <w:color w:val="000000"/>
            <w:sz w:val="20"/>
            <w:szCs w:val="20"/>
            <w:u w:val="none"/>
            <w:shd w:fill="FFFFFF" w:val="clear"/>
          </w:rPr>
          <w:t>1997</w:t>
        </w:r>
      </w:hyperlink>
      <w:r>
        <w:rPr>
          <w:sz w:val="20"/>
          <w:szCs w:val="20"/>
          <w:shd w:fill="FFFFFF" w:val="clear"/>
        </w:rPr>
        <w:t>. godine bilo u sastavu naselja</w:t>
      </w:r>
      <w:r>
        <w:rPr>
          <w:rStyle w:val="Appleconvertedspace"/>
          <w:sz w:val="20"/>
          <w:szCs w:val="20"/>
          <w:shd w:fill="FFFFFF" w:val="clear"/>
        </w:rPr>
        <w:t> </w:t>
      </w:r>
      <w:hyperlink r:id="rId7">
        <w:r>
          <w:rPr>
            <w:rStyle w:val="InternetLink"/>
            <w:color w:val="000000"/>
            <w:sz w:val="20"/>
            <w:szCs w:val="20"/>
            <w:u w:val="none"/>
            <w:shd w:fill="FFFFFF" w:val="clear"/>
          </w:rPr>
          <w:t>Šalinac</w:t>
        </w:r>
      </w:hyperlink>
      <w:r>
        <w:rPr>
          <w:sz w:val="20"/>
          <w:szCs w:val="20"/>
          <w:shd w:fill="FFFFFF" w:val="clear"/>
        </w:rPr>
        <w:t>.</w:t>
      </w:r>
      <w:r>
        <w:fldChar w:fldCharType="begin"/>
      </w:r>
      <w:r>
        <w:rPr>
          <w:rStyle w:val="InternetLink"/>
          <w:vertAlign w:val="superscript"/>
          <w:sz w:val="20"/>
          <w:u w:val="none"/>
          <w:shd w:fill="FFFFFF" w:val="clear"/>
          <w:szCs w:val="20"/>
          <w:color w:val="000000"/>
        </w:rPr>
        <w:instrText xml:space="preserve"> HYPERLINK "http://sr.wikipedia.org/sr-el/Кулич_(Смедерево)" \l "note-1"</w:instrText>
      </w:r>
      <w:r>
        <w:rPr>
          <w:rStyle w:val="InternetLink"/>
          <w:vertAlign w:val="superscript"/>
          <w:sz w:val="20"/>
          <w:u w:val="none"/>
          <w:shd w:fill="FFFFFF" w:val="clear"/>
          <w:szCs w:val="20"/>
          <w:color w:val="000000"/>
        </w:rPr>
        <w:fldChar w:fldCharType="separate"/>
      </w:r>
      <w:r>
        <w:rPr>
          <w:rStyle w:val="InternetLink"/>
          <w:color w:val="000000"/>
          <w:sz w:val="20"/>
          <w:szCs w:val="20"/>
          <w:u w:val="none"/>
          <w:shd w:fill="FFFFFF" w:val="clear"/>
          <w:vertAlign w:val="superscript"/>
        </w:rPr>
        <w:t>[1]</w:t>
      </w:r>
      <w:r>
        <w:rPr>
          <w:rStyle w:val="InternetLink"/>
          <w:vertAlign w:val="superscript"/>
          <w:sz w:val="20"/>
          <w:u w:val="none"/>
          <w:shd w:fill="FFFFFF" w:val="clear"/>
          <w:szCs w:val="20"/>
          <w:color w:val="000000"/>
        </w:rPr>
        <w:fldChar w:fldCharType="end"/>
      </w:r>
      <w:r>
        <w:rPr>
          <w:rStyle w:val="Appleconvertedspace"/>
          <w:sz w:val="20"/>
          <w:szCs w:val="20"/>
          <w:shd w:fill="FFFFFF" w:val="clear"/>
        </w:rPr>
        <w:t> </w:t>
      </w:r>
      <w:r>
        <w:rPr>
          <w:sz w:val="20"/>
          <w:szCs w:val="20"/>
          <w:shd w:fill="FFFFFF" w:val="clear"/>
        </w:rPr>
        <w:t>Zvanično je priznato za samostalno naselje</w:t>
      </w:r>
      <w:r>
        <w:rPr>
          <w:rStyle w:val="Appleconvertedspace"/>
          <w:sz w:val="20"/>
          <w:szCs w:val="20"/>
          <w:shd w:fill="FFFFFF" w:val="clear"/>
        </w:rPr>
        <w:t> </w:t>
      </w:r>
      <w:hyperlink r:id="rId8">
        <w:r>
          <w:rPr>
            <w:rStyle w:val="InternetLink"/>
            <w:color w:val="000000"/>
            <w:sz w:val="20"/>
            <w:szCs w:val="20"/>
            <w:u w:val="none"/>
            <w:shd w:fill="FFFFFF" w:val="clear"/>
          </w:rPr>
          <w:t>2011</w:t>
        </w:r>
      </w:hyperlink>
      <w:r>
        <w:rPr>
          <w:sz w:val="20"/>
          <w:szCs w:val="20"/>
          <w:shd w:fill="FFFFFF" w:val="clear"/>
        </w:rPr>
        <w:t xml:space="preserve">. godine. </w:t>
      </w:r>
      <w:r>
        <w:rPr>
          <w:bCs/>
          <w:sz w:val="20"/>
          <w:szCs w:val="20"/>
        </w:rPr>
        <w:t xml:space="preserve">Selo Kulič se nalazi u blizini gradova </w:t>
      </w:r>
      <w:r>
        <w:rPr>
          <w:rStyle w:val="City"/>
          <w:sz w:val="20"/>
          <w:szCs w:val="20"/>
          <w:shd w:fill="FFFFFF" w:val="clear"/>
        </w:rPr>
        <w:t>Požarevac</w:t>
      </w:r>
      <w:r>
        <w:rPr>
          <w:sz w:val="20"/>
          <w:szCs w:val="20"/>
          <w:shd w:fill="FFFFFF" w:val="clear"/>
        </w:rPr>
        <w:t xml:space="preserve"> i</w:t>
      </w:r>
      <w:r>
        <w:rPr>
          <w:rStyle w:val="Appleconvertedspace"/>
          <w:sz w:val="20"/>
          <w:szCs w:val="20"/>
          <w:shd w:fill="FFFFFF" w:val="clear"/>
        </w:rPr>
        <w:t> </w:t>
      </w:r>
      <w:r>
        <w:rPr>
          <w:rStyle w:val="City"/>
          <w:sz w:val="20"/>
          <w:szCs w:val="20"/>
          <w:shd w:fill="FFFFFF" w:val="clear"/>
        </w:rPr>
        <w:t xml:space="preserve">Smederevo, kao i ušća reke Velike Morave u Dunav. </w:t>
      </w:r>
    </w:p>
    <w:p>
      <w:pPr>
        <w:pStyle w:val="NormalWeb"/>
        <w:ind w:firstLine="360"/>
        <w:jc w:val="both"/>
        <w:rPr>
          <w:rStyle w:val="City"/>
          <w:bCs/>
          <w:sz w:val="20"/>
          <w:szCs w:val="20"/>
          <w:shd w:fill="FFFFFF" w:val="clear"/>
          <w:lang w:val="en-US" w:eastAsia="en-US"/>
        </w:rPr>
      </w:pPr>
      <w:r>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89560</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1. – Makrolokacija       (Smederevo)</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2.8pt;mso-position-vertical-relative:text;margin-left:162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1. – Makrolokacija       (Smederevo)</w:t>
                      </w:r>
                    </w:p>
                  </w:txbxContent>
                </v:textbox>
                <w10:wrap type="none"/>
              </v:rect>
            </w:pict>
          </mc:Fallback>
        </mc:AlternateContent>
      </w:r>
    </w:p>
    <w:p>
      <w:pPr>
        <w:pStyle w:val="NormalWeb"/>
        <w:ind w:firstLine="360"/>
        <w:jc w:val="both"/>
        <w:rPr>
          <w:bCs/>
          <w:sz w:val="20"/>
          <w:szCs w:val="20"/>
        </w:rPr>
      </w:pPr>
      <w:r>
        <w:rPr>
          <w:bCs/>
          <w:sz w:val="20"/>
          <w:szCs w:val="20"/>
        </w:rPr>
      </w:r>
    </w:p>
    <w:p>
      <w:pPr>
        <w:pStyle w:val="NormalWeb"/>
        <w:tabs>
          <w:tab w:val="clear" w:pos="720"/>
          <w:tab w:val="left" w:pos="2482" w:leader="none"/>
        </w:tabs>
        <w:jc w:val="both"/>
        <w:rPr>
          <w:sz w:val="20"/>
          <w:szCs w:val="20"/>
        </w:rPr>
      </w:pPr>
      <w:r>
        <w:rPr>
          <w:sz w:val="20"/>
          <w:szCs w:val="20"/>
        </w:rPr>
        <w:tab/>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3810</wp:posOffset>
            </wp:positionV>
            <wp:extent cx="5372100" cy="37172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 t="-5" r="-3" b="-5"/>
                    <a:stretch>
                      <a:fillRect/>
                    </a:stretch>
                  </pic:blipFill>
                  <pic:spPr bwMode="auto">
                    <a:xfrm>
                      <a:off x="0" y="0"/>
                      <a:ext cx="5372100" cy="3717290"/>
                    </a:xfrm>
                    <a:prstGeom prst="rect">
                      <a:avLst/>
                    </a:prstGeom>
                  </pic:spPr>
                </pic:pic>
              </a:graphicData>
            </a:graphic>
          </wp:anchor>
        </w:drawing>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360" w:hanging="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4596765</wp:posOffset>
                </wp:positionV>
                <wp:extent cx="1600200" cy="342900"/>
                <wp:effectExtent l="0" t="0" r="0" b="0"/>
                <wp:wrapNone/>
                <wp:docPr id="4"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61.95pt;mso-position-vertical-relative:text;margin-left:153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v:textbox>
                <w10:wrap type="none"/>
              </v:rect>
            </w:pict>
          </mc:Fallback>
        </mc:AlternateContent>
      </w:r>
    </w:p>
    <w:p>
      <w:pPr>
        <w:pStyle w:val="Normal"/>
        <w:ind w:left="360" w:hanging="0"/>
        <w:jc w:val="both"/>
        <w:rPr>
          <w:b/>
          <w:b/>
          <w:sz w:val="26"/>
          <w:szCs w:val="26"/>
        </w:rPr>
      </w:pPr>
      <w:r>
        <w:rPr>
          <w:b/>
          <w:sz w:val="26"/>
          <w:szCs w:val="26"/>
        </w:rPr>
      </w:r>
    </w:p>
    <w:p>
      <w:pPr>
        <w:pStyle w:val="Normal"/>
        <w:numPr>
          <w:ilvl w:val="0"/>
          <w:numId w:val="0"/>
        </w:numPr>
        <w:rPr>
          <w:rFonts w:ascii="Times New Roman" w:hAnsi="Times New Roman" w:cs="Times New Roman"/>
          <w:b/>
          <w:b/>
          <w:sz w:val="26"/>
          <w:szCs w:val="26"/>
        </w:rPr>
      </w:pPr>
      <w:r>
        <w:rPr>
          <w:rFonts w:cs="Times New Roman" w:ascii="Times New Roman" w:hAnsi="Times New Roman"/>
          <w:b/>
          <w:sz w:val="26"/>
          <w:szCs w:val="26"/>
        </w:rPr>
      </w:r>
      <w:r>
        <w:br w:type="page"/>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0795</wp:posOffset>
                </wp:positionV>
                <wp:extent cx="1600200" cy="342900"/>
                <wp:effectExtent l="0" t="0" r="0" b="0"/>
                <wp:wrapNone/>
                <wp:docPr id="5"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85pt;mso-position-vertical-relative:text;margin-left:144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8"/>
                          <w:szCs w:val="18"/>
                          <w:lang w:val="sr-Latn-CS"/>
                        </w:rPr>
                      </w:pPr>
                      <w:r>
                        <w:rPr>
                          <w:rFonts w:cs="Times New Roman" w:ascii="Times New Roman" w:hAnsi="Times New Roman"/>
                          <w:sz w:val="18"/>
                          <w:szCs w:val="18"/>
                          <w:lang w:val="sr-Latn-CS"/>
                        </w:rPr>
                        <w:t>Slika 2. - Lokacija</w:t>
                      </w:r>
                    </w:p>
                  </w:txbxContent>
                </v:textbox>
                <w10:wrap type="none"/>
              </v:rect>
            </w:pict>
          </mc:Fallback>
        </mc:AlternateConten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45">
            <wp:simplePos x="0" y="0"/>
            <wp:positionH relativeFrom="column">
              <wp:posOffset>1028700</wp:posOffset>
            </wp:positionH>
            <wp:positionV relativeFrom="paragraph">
              <wp:posOffset>-114300</wp:posOffset>
            </wp:positionV>
            <wp:extent cx="3763645" cy="26003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5" r="-4" b="-5"/>
                    <a:stretch>
                      <a:fillRect/>
                    </a:stretch>
                  </pic:blipFill>
                  <pic:spPr bwMode="auto">
                    <a:xfrm>
                      <a:off x="0" y="0"/>
                      <a:ext cx="3763645" cy="2600325"/>
                    </a:xfrm>
                    <a:prstGeom prst="rect">
                      <a:avLst/>
                    </a:prstGeom>
                  </pic:spPr>
                </pic:pic>
              </a:graphicData>
            </a:graphic>
          </wp:anchor>
        </w:drawing>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94615</wp:posOffset>
                </wp:positionV>
                <wp:extent cx="3314700" cy="342900"/>
                <wp:effectExtent l="0" t="0" r="0" b="0"/>
                <wp:wrapNone/>
                <wp:docPr id="7" name="Frame4"/>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8"/>
                                <w:szCs w:val="18"/>
                                <w:lang w:val="sr-Latn-CS"/>
                              </w:rPr>
                              <w:t>Slika 3. – Selo Kulič</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45pt;mso-position-vertical-relative:text;margin-left:108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8"/>
                          <w:szCs w:val="18"/>
                          <w:lang w:val="sr-Latn-CS"/>
                        </w:rPr>
                        <w:t>Slika 3. – Selo Kulič</w:t>
                      </w:r>
                    </w:p>
                  </w:txbxContent>
                </v:textbox>
                <w10:wrap type="none"/>
              </v:rect>
            </w:pict>
          </mc:Fallback>
        </mc:AlternateConten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Mikrolokacija</w:t>
      </w:r>
    </w:p>
    <w:p>
      <w:pPr>
        <w:pStyle w:val="Normal"/>
        <w:ind w:firstLine="720"/>
        <w:jc w:val="both"/>
        <w:rPr/>
      </w:pPr>
      <w:r>
        <w:rPr>
          <w:rFonts w:cs="Times New Roman" w:ascii="Times New Roman" w:hAnsi="Times New Roman"/>
          <w:sz w:val="20"/>
          <w:szCs w:val="20"/>
        </w:rPr>
        <w:t>Eksploataciono polje za eksploataciju rečnog nanosa, nalazi se u koritu Dunava (stacionaže: od km 1104+800 do km 1105+500), na delu parcele broj 1245 K.O.Kulič.</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Posmatrani potez u koritu reke Dunav dužine 700 m, predstavlja potencijalno pozajmište rečnog nanosa. Bagerovanje sa njega mora biti kontrolisano, vodeći računa o režimu tečenja, kao i postojećim i planiranim hidrotehničkim i drugim objektima.Obzirom da se predviđeno eksploataciono polje nalazi u sektoru nepovoljno za plovidbu pri niskim vodostajima, eksploatacijom će se poboljšati uslovi plovidbe na ovom sektoru i uslovi prirodnog oticanja i pronosa vučenog nanosa.</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lang w:val="sr-Latn-CS"/>
        </w:rPr>
        <w:t xml:space="preserve">Karakteristika ovog sektora je reka Dunav sa velikom količinom nanosa što se ogleda u pojavi velikih nanosa promenljivog karaktera, količina i granulacije. Ovo istaložavanje se dešava u periodu nekoicidencije velikih voda. </w:t>
      </w:r>
    </w:p>
    <w:p>
      <w:pPr>
        <w:pStyle w:val="Normal"/>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pPr>
      <w:r>
        <w:rPr>
          <w:rFonts w:cs="Times New Roman" w:ascii="Times New Roman" w:hAnsi="Times New Roman"/>
          <w:b/>
          <w:sz w:val="20"/>
          <w:szCs w:val="20"/>
        </w:rPr>
        <w:t>Osetljivost životne sredine u datim geografskim oblastima koje mogu biti izložene štetnom uticaju projekta a naročito u pogledu:</w:t>
      </w:r>
    </w:p>
    <w:p>
      <w:pPr>
        <w:pStyle w:val="Heading2"/>
        <w:rPr/>
      </w:pPr>
      <w:bookmarkStart w:id="2" w:name="__RefHeading___Toc393367140"/>
      <w:r>
        <w:rPr/>
        <w:t>a) Postojećeg korišćenja zemljišta</w:t>
      </w:r>
      <w:bookmarkEnd w:id="2"/>
      <w:r>
        <w:rPr/>
        <w:t xml:space="preserve"> </w:t>
      </w:r>
    </w:p>
    <w:p>
      <w:pPr>
        <w:pStyle w:val="Normal"/>
        <w:spacing w:before="0" w:after="0"/>
        <w:ind w:firstLine="360"/>
        <w:jc w:val="both"/>
        <w:rPr/>
      </w:pPr>
      <w:r>
        <w:rPr>
          <w:rFonts w:cs="Times New Roman" w:ascii="Times New Roman" w:hAnsi="Times New Roman"/>
          <w:sz w:val="20"/>
          <w:szCs w:val="20"/>
        </w:rPr>
        <w:t xml:space="preserve">Eksploataciono polje (pozajmište materijala), nalazi se na teritoriji K.O. </w:t>
      </w:r>
      <w:r>
        <w:rPr>
          <w:rFonts w:cs="Times New Roman" w:ascii="Times New Roman" w:hAnsi="Times New Roman"/>
          <w:sz w:val="20"/>
          <w:szCs w:val="20"/>
          <w:lang w:val="sr-Latn-CS"/>
        </w:rPr>
        <w:t>Kulič</w:t>
      </w:r>
      <w:r>
        <w:rPr>
          <w:rFonts w:cs="Times New Roman" w:ascii="Times New Roman" w:hAnsi="Times New Roman"/>
          <w:sz w:val="20"/>
          <w:szCs w:val="20"/>
        </w:rPr>
        <w:t>, prostire se na ukupnoj dužini od 700 m. Zemljište se koristi tako što se na celoj dužini eksploatacionog polja, u cilju održavanja projektovanih gabarita, vrši bagerovanje plovnim bagerom refulerima.</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Prema podacima iz katastra katastarska parcela broj 1245 po načinu korišćenja i katastarskoj klasi vodi se kao reka, a prema vrsti zemljišta kao ostalo zemljište. Deo ove parcele se na osnovu vodne saglasnosti koristi za eksploataciju rečnog nanosa, i nalazi se u granicama odobrenog eksploatacionog polj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18"/>
          <w:szCs w:val="18"/>
        </w:rPr>
        <w:t>Tabela 1</w:t>
      </w:r>
      <w:r>
        <w:rPr/>
        <w:t>. – Spisak katastarskih parcela eksploatacionog polja</w:t>
      </w:r>
    </w:p>
    <w:tbl>
      <w:tblPr>
        <w:tblW w:w="9198" w:type="dxa"/>
        <w:jc w:val="left"/>
        <w:tblInd w:w="-113" w:type="dxa"/>
        <w:tblLayout w:type="fixed"/>
        <w:tblCellMar>
          <w:top w:w="0" w:type="dxa"/>
          <w:left w:w="108" w:type="dxa"/>
          <w:bottom w:w="0" w:type="dxa"/>
          <w:right w:w="108" w:type="dxa"/>
        </w:tblCellMar>
      </w:tblPr>
      <w:tblGrid>
        <w:gridCol w:w="661"/>
        <w:gridCol w:w="2319"/>
        <w:gridCol w:w="1469"/>
        <w:gridCol w:w="1869"/>
        <w:gridCol w:w="1710"/>
        <w:gridCol w:w="1170"/>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rc.</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lasnik/korisnik</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otes ili ulic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kućni broj</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čin korišćenja 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astarska klas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Vrsta zemljiš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vršina</w:t>
            </w:r>
          </w:p>
          <w:p>
            <w:pPr>
              <w:pStyle w:val="Normal"/>
              <w:spacing w:lineRule="auto" w:line="240" w:before="0" w:after="0"/>
              <w:jc w:val="center"/>
              <w:rPr/>
            </w:pPr>
            <w:r>
              <w:rPr>
                <w:rFonts w:cs="Times New Roman" w:ascii="Times New Roman" w:hAnsi="Times New Roman"/>
                <w:sz w:val="20"/>
                <w:szCs w:val="20"/>
              </w:rPr>
              <w:t>(ha.ar.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rHeight w:val="548"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J.V.P.</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SRBIJAVOD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UNAV</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eka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stalo zemljiš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 17 85</w:t>
            </w:r>
          </w:p>
        </w:tc>
      </w:tr>
      <w:tr>
        <w:trPr/>
        <w:tc>
          <w:tcPr>
            <w:tcW w:w="8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kup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7 17 85</w:t>
            </w:r>
          </w:p>
        </w:tc>
      </w:tr>
    </w:tbl>
    <w:p>
      <w:pPr>
        <w:pStyle w:val="Normal"/>
        <w:ind w:firstLine="360"/>
        <w:rPr>
          <w:rFonts w:ascii="Times New Roman" w:hAnsi="Times New Roman" w:cs="Times New Roman"/>
          <w:sz w:val="20"/>
          <w:szCs w:val="20"/>
        </w:rPr>
      </w:pPr>
      <w:r>
        <w:rPr>
          <w:rFonts w:cs="Times New Roman" w:ascii="Times New Roman" w:hAnsi="Times New Roman"/>
          <w:sz w:val="20"/>
          <w:szCs w:val="20"/>
        </w:rPr>
        <w:t>Izvod iz lista nepokretnosti broj 29 K.O. Kulič, izdatog od Službe za katastar nepokretnosti Smederevo pod  brojem 952-1/2013-636 od 06.03.2013., dat je u prilogu ovog Zahteva.</w:t>
      </w:r>
    </w:p>
    <w:p>
      <w:pPr>
        <w:pStyle w:val="Heading2"/>
        <w:rPr>
          <w:rFonts w:ascii="Times New Roman" w:hAnsi="Times New Roman" w:cs="Times New Roman"/>
          <w:sz w:val="20"/>
          <w:szCs w:val="20"/>
        </w:rPr>
      </w:pPr>
      <w:r>
        <w:rPr>
          <w:rFonts w:cs="Times New Roman"/>
          <w:sz w:val="20"/>
          <w:szCs w:val="20"/>
        </w:rPr>
      </w:r>
    </w:p>
    <w:p>
      <w:pPr>
        <w:pStyle w:val="Heading2"/>
        <w:rPr/>
      </w:pPr>
      <w:bookmarkStart w:id="3" w:name="__RefHeading___Toc393367141"/>
      <w:bookmarkEnd w:id="3"/>
      <w:r>
        <w:rPr/>
        <w:t>b) Relativnog obima, kvaliteta i regenerativnog kapaciteta prirodnh resursa u datom području</w:t>
      </w:r>
    </w:p>
    <w:p>
      <w:pPr>
        <w:pStyle w:val="Normal"/>
        <w:ind w:left="720" w:hanging="0"/>
        <w:rPr/>
      </w:pPr>
      <w:r>
        <w:rPr>
          <w:rFonts w:cs="Times New Roman" w:ascii="Times New Roman" w:hAnsi="Times New Roman"/>
          <w:sz w:val="20"/>
          <w:szCs w:val="20"/>
        </w:rPr>
        <w:t>Kapacitet prirodnih resursa u datom području</w:t>
      </w:r>
    </w:p>
    <w:p>
      <w:pPr>
        <w:pStyle w:val="Normal"/>
        <w:ind w:firstLine="720"/>
        <w:jc w:val="both"/>
        <w:rPr/>
      </w:pPr>
      <w:r>
        <w:rPr>
          <w:rFonts w:cs="Times New Roman" w:ascii="Times New Roman" w:hAnsi="Times New Roman"/>
          <w:sz w:val="20"/>
          <w:szCs w:val="20"/>
        </w:rPr>
        <w:t>Prirodni resursi su opšte dobro i zajedničko bogatstvo. Njihovo korišćenje, privredna primena i ekonomsko vrednovanje treba da budu planski usmereni i namenski kontrolisani. Bez obzira na vrstu, strukturu i pojedinačne količine, oni su osnov za predstojeći privredni i ekonomski razvoj svake zemlje, tako i Srbije. Naravno, postoji i deo prirodnih resursa koji mora ostati izvan ekonomskih i privrednih tokova i koji treba da bude sačuvan za buduće generacije, a to posebno važi za one resurse koji se teško obnavljaju i neobnovljive prirodne rerurse.</w:t>
      </w:r>
    </w:p>
    <w:p>
      <w:pPr>
        <w:pStyle w:val="Normal"/>
        <w:ind w:firstLine="720"/>
        <w:rPr>
          <w:rFonts w:ascii="Times New Roman" w:hAnsi="Times New Roman" w:cs="Times New Roman"/>
          <w:sz w:val="20"/>
          <w:szCs w:val="20"/>
        </w:rPr>
      </w:pPr>
      <w:r>
        <w:rPr>
          <w:rFonts w:cs="Times New Roman" w:ascii="Times New Roman" w:hAnsi="Times New Roman"/>
          <w:sz w:val="20"/>
          <w:szCs w:val="20"/>
        </w:rPr>
        <w:t>Prema trajanju, prirodni resursi mogu biti:</w:t>
      </w:r>
    </w:p>
    <w:p>
      <w:pPr>
        <w:pStyle w:val="ListParagraph"/>
        <w:numPr>
          <w:ilvl w:val="0"/>
          <w:numId w:val="9"/>
        </w:numPr>
        <w:rPr/>
      </w:pPr>
      <w:r>
        <w:rPr>
          <w:rFonts w:cs="Times New Roman" w:ascii="Times New Roman" w:hAnsi="Times New Roman"/>
          <w:sz w:val="20"/>
          <w:szCs w:val="20"/>
        </w:rPr>
        <w:t>neobnovljivi resursi (mineralne sirovine)</w:t>
      </w:r>
    </w:p>
    <w:p>
      <w:pPr>
        <w:pStyle w:val="ListParagraph"/>
        <w:numPr>
          <w:ilvl w:val="0"/>
          <w:numId w:val="9"/>
        </w:numPr>
        <w:rPr/>
      </w:pPr>
      <w:r>
        <w:rPr>
          <w:rFonts w:cs="Times New Roman" w:ascii="Times New Roman" w:hAnsi="Times New Roman"/>
          <w:b/>
          <w:sz w:val="20"/>
          <w:szCs w:val="20"/>
        </w:rPr>
        <w:t>obnovljivi resursi</w:t>
      </w:r>
      <w:r>
        <w:rPr>
          <w:rFonts w:cs="Times New Roman" w:ascii="Times New Roman" w:hAnsi="Times New Roman"/>
          <w:sz w:val="20"/>
          <w:szCs w:val="20"/>
        </w:rPr>
        <w:t xml:space="preserve"> (zemljište, vode, flora, i fauna na kopnu i moru, kao i neki nemetali npr. </w:t>
      </w:r>
      <w:r>
        <w:rPr>
          <w:rFonts w:cs="Times New Roman" w:ascii="Times New Roman" w:hAnsi="Times New Roman"/>
          <w:b/>
          <w:sz w:val="20"/>
          <w:szCs w:val="20"/>
        </w:rPr>
        <w:t>šljunak i pesak</w:t>
      </w:r>
      <w:r>
        <w:rPr>
          <w:rFonts w:cs="Times New Roman" w:ascii="Times New Roman" w:hAnsi="Times New Roman"/>
          <w:sz w:val="20"/>
          <w:szCs w:val="20"/>
        </w:rPr>
        <w:t>, kao i morske soli)</w:t>
      </w:r>
    </w:p>
    <w:p>
      <w:pPr>
        <w:pStyle w:val="Normal"/>
        <w:ind w:firstLine="720"/>
        <w:rPr/>
      </w:pPr>
      <w:r>
        <w:rPr>
          <w:rFonts w:cs="Times New Roman" w:ascii="Times New Roman" w:hAnsi="Times New Roman"/>
          <w:sz w:val="20"/>
          <w:szCs w:val="20"/>
        </w:rPr>
        <w:t>Takođe, izuzetno je značajna i obnovljiva energija, jer se obnavlja približno istom brzinom kojom se eksploatiše. U obnobljive energetske izvore spadaju:</w:t>
      </w:r>
    </w:p>
    <w:p>
      <w:pPr>
        <w:pStyle w:val="ListParagraph"/>
        <w:numPr>
          <w:ilvl w:val="0"/>
          <w:numId w:val="11"/>
        </w:numPr>
        <w:rPr>
          <w:rFonts w:ascii="Times New Roman" w:hAnsi="Times New Roman" w:cs="Times New Roman"/>
          <w:sz w:val="20"/>
          <w:szCs w:val="20"/>
        </w:rPr>
      </w:pPr>
      <w:r>
        <w:rPr>
          <w:rFonts w:cs="Times New Roman" w:ascii="Times New Roman" w:hAnsi="Times New Roman"/>
          <w:b/>
          <w:sz w:val="20"/>
          <w:szCs w:val="20"/>
        </w:rPr>
        <w:t>hidro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geotermalna energij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solarna (sunčeva) 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energija vetr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biomase,</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plime i talasa.</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Korišćenje obnovljivih energetskih izvora je od izuzetnog značaja za svaku zemlju. Značaj se ogleda u štednji neobnovljivih energetskih izvora i zaštita životne sredin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Predmetno područje je naročito interesantno sa aspekta obnovljivih resursa, a to su rečni pesak i šljunak i obnovljive energije koja se ogleda u hidroenergetskom potencijalu.</w:t>
      </w:r>
    </w:p>
    <w:p>
      <w:pPr>
        <w:pStyle w:val="Normal"/>
        <w:ind w:firstLine="720"/>
        <w:jc w:val="both"/>
        <w:rPr/>
      </w:pPr>
      <w:r>
        <w:rPr>
          <w:rFonts w:cs="Times New Roman" w:ascii="Times New Roman" w:hAnsi="Times New Roman"/>
          <w:sz w:val="20"/>
          <w:szCs w:val="20"/>
        </w:rPr>
        <w:t>Eksploatacija materijala iz korita i priobalja Dunava u lične, komercijalne svrhe i za građevinske potrebe, veoma je razvijena po posmatranom sektoru ovog vodotoka. Imajući u vidu strukturu aluviona u pojasu rečnog korita i priobalja, kao i kvalitet materijala, ova zona se može tretirati kao značajan obnovljivi prirodni resurs građevinskog materijal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Pri tome treba voditi računa da eksploatacija nanosa (peska ili šljunka) nikako ne može da bude jedina namena priobalja Dunava, nego se moraju imati u vidu ostali potencijalni korisnici ovog prostora. To znači da eksploatacije materijala iz ovog pojasa mora biti usklađena sa interesima ostalih korisnika i delatnosti-poljoprivrede, šumarstva, komunalnih objekata i infrastrukture, potencijalnih industrijskih objekata i dr. </w:t>
      </w:r>
      <w:r>
        <w:rPr>
          <w:rFonts w:cs="Times New Roman" w:ascii="Times New Roman" w:hAnsi="Times New Roman"/>
          <w:sz w:val="20"/>
          <w:szCs w:val="20"/>
          <w:u w:val="single"/>
        </w:rPr>
        <w:t xml:space="preserve">Posebno treba  naglasiti neophodnost usklađivanja eksploatacije sa zahtevima zaštite životne sredine i ekološkim kriterijumima.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u w:val="single"/>
        </w:rPr>
      </w:pPr>
      <w:bookmarkStart w:id="4" w:name="__RefHeading___Toc393367142"/>
      <w:bookmarkEnd w:id="4"/>
      <w:r>
        <w:rPr/>
        <w:t>v) Apsolutnog kapaciteta prirodne sredine, uz obraćanje posebne pažnje na močvare, priobalne zone, planinske i šumske oblasti, posebno zaštićena područja (prirodna i kulturna dobra) i gusto naseljene oblasti</w:t>
      </w:r>
    </w:p>
    <w:p>
      <w:pPr>
        <w:pStyle w:val="Normal"/>
        <w:ind w:firstLine="720"/>
        <w:rPr/>
      </w:pPr>
      <w:r>
        <w:rPr>
          <w:rFonts w:cs="Times New Roman" w:ascii="Times New Roman" w:hAnsi="Times New Roman"/>
          <w:sz w:val="20"/>
          <w:szCs w:val="20"/>
        </w:rPr>
        <w:t xml:space="preserve">Stanje i apsorpcioni kapacitet životne sredine na analiziranom području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pšta ocena je da su kvalitet vazduha, vode i zemljišta na analiziranom području u najvećoj meri očuvani. Obilaskom lokacije i uvidom na terenu i korišćenjem raspoloživih podataka se dolazi do sledećih zaključaka:</w:t>
      </w:r>
    </w:p>
    <w:p>
      <w:pPr>
        <w:pStyle w:val="ListParagraph"/>
        <w:numPr>
          <w:ilvl w:val="0"/>
          <w:numId w:val="8"/>
        </w:numPr>
        <w:jc w:val="both"/>
        <w:rPr/>
      </w:pPr>
      <w:r>
        <w:rPr>
          <w:rFonts w:cs="Times New Roman" w:ascii="Times New Roman" w:hAnsi="Times New Roman"/>
          <w:sz w:val="20"/>
          <w:szCs w:val="20"/>
        </w:rPr>
        <w:t>kvalitet vazduha je očuvan. Zagađenje vazduha prisutno je u naseljima po obodu područja, (SO</w:t>
      </w:r>
      <w:r>
        <w:rPr>
          <w:rFonts w:cs="Times New Roman" w:ascii="Times New Roman" w:hAnsi="Times New Roman"/>
          <w:sz w:val="20"/>
          <w:szCs w:val="20"/>
          <w:vertAlign w:val="subscript"/>
        </w:rPr>
        <w:t>2</w:t>
      </w:r>
      <w:r>
        <w:rPr>
          <w:rFonts w:cs="Times New Roman" w:ascii="Times New Roman" w:hAnsi="Times New Roman"/>
          <w:sz w:val="20"/>
          <w:szCs w:val="20"/>
        </w:rPr>
        <w:t>, čestice prašine, čađi). Obzirom na mali emisioni potencijal prisutnih potencijalnih zagađivača reč je o vrednostima koje su u granicama maksimalno dozvoljenih koncentracija (MDK),</w:t>
      </w:r>
    </w:p>
    <w:p>
      <w:pPr>
        <w:pStyle w:val="ListParagraph"/>
        <w:numPr>
          <w:ilvl w:val="0"/>
          <w:numId w:val="8"/>
        </w:numPr>
        <w:jc w:val="both"/>
        <w:rPr/>
      </w:pPr>
      <w:r>
        <w:rPr>
          <w:rFonts w:cs="Times New Roman" w:ascii="Times New Roman" w:hAnsi="Times New Roman"/>
          <w:sz w:val="20"/>
          <w:szCs w:val="20"/>
        </w:rPr>
        <w:t>kvalitet površinskih voda je u većem delu područja očuvan. Ipak, kvalitet vode reke Dunav, ne odgovara po svim kriterijumima zahtevanoj klasi (na prelazu između zahtevane i lošije klas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Zemljište je ugroženo neodgovarajućom obradom zemljišta, upotrebom veštačkih đubriva i sredstava za zaštitu bilja, erozijom, i  nekontrolisanim odlaganjem otpada, kao i zagađivanjemu zonama privremenih pozajmišta šljunka, bez odgovarajuće revitalizacije i rekultivacij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Negativan uticaj buke je lokalnog karaktera, dok uticaj jonizujućeg zračenja i radioaktovne kontaminacije ne postoji.</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Kvalitet prirodne i životne sredine je očuvan, kao i stanje biljnog i životinjskog sveta i zdravlje ljudi.</w:t>
      </w:r>
      <w:r>
        <w:rPr>
          <w:rFonts w:cs="Times New Roman" w:ascii="Times New Roman" w:hAnsi="Times New Roman"/>
          <w:i/>
          <w:sz w:val="20"/>
          <w:szCs w:val="20"/>
        </w:rPr>
        <w:t xml:space="preserve">, </w:t>
      </w:r>
      <w:r>
        <w:rPr>
          <w:rFonts w:cs="Times New Roman" w:ascii="Times New Roman" w:hAnsi="Times New Roman"/>
          <w:sz w:val="20"/>
          <w:szCs w:val="20"/>
        </w:rPr>
        <w:t xml:space="preserve">a nju obuhvataju poplavne aluvijalne šume mekih lišćara, u prvom redu vrba i topola. Prirodne fitocenoze su u direktnoj vezi sa nivoom vode u rečnom koritu Dunava i karakteristikama zemljišne podloge. Na glinovito - peskovitom tlu razvijaju se asocijacije </w:t>
      </w:r>
      <w:r>
        <w:rPr>
          <w:rFonts w:cs="Times New Roman" w:ascii="Times New Roman" w:hAnsi="Times New Roman"/>
          <w:i/>
          <w:sz w:val="20"/>
          <w:szCs w:val="20"/>
        </w:rPr>
        <w:t xml:space="preserve">Salicetum Albae, Populetum Nigrae, Populetum Albae. </w:t>
      </w:r>
      <w:r>
        <w:rPr>
          <w:rFonts w:cs="Times New Roman" w:ascii="Times New Roman" w:hAnsi="Times New Roman"/>
          <w:sz w:val="20"/>
          <w:szCs w:val="20"/>
        </w:rPr>
        <w:t xml:space="preserve">Na dugo do povremeno plavljenim i relativno suvljim zemljištima </w:t>
      </w:r>
      <w:r>
        <w:rPr>
          <w:rFonts w:cs="Times New Roman" w:ascii="Times New Roman" w:hAnsi="Times New Roman"/>
          <w:i/>
          <w:sz w:val="20"/>
          <w:szCs w:val="20"/>
        </w:rPr>
        <w:t xml:space="preserve">Salicetum albae </w:t>
      </w:r>
      <w:r>
        <w:rPr>
          <w:rFonts w:cs="Times New Roman" w:ascii="Times New Roman" w:hAnsi="Times New Roman"/>
          <w:sz w:val="20"/>
          <w:szCs w:val="20"/>
        </w:rPr>
        <w:t xml:space="preserve">i </w:t>
      </w:r>
      <w:r>
        <w:rPr>
          <w:rFonts w:cs="Times New Roman" w:ascii="Times New Roman" w:hAnsi="Times New Roman"/>
          <w:i/>
          <w:sz w:val="20"/>
          <w:szCs w:val="20"/>
        </w:rPr>
        <w:t>Populetum alba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Međutim, indikatori “kvaliteta življenja” koji zavise i usko su povezani stepenom socio-ekonomske razvijenosti imaju negativan predznak (komunalna opremljenost, zdravsvene službe, kultura, školstvo, sport i rekreacija i dr.).</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Iz svega navedenog se može izvući zaključak da je: očuvanost prirodne i životne sredine proporcionalna stepenu neiskorišćenosti prirodnih resursa, odnosno proističe iz malog obima korišćenja resursa i prostora.</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Stanje i apsorpcioni kapacitet životne sredine na pozajmištu</w:t>
      </w:r>
    </w:p>
    <w:p>
      <w:pPr>
        <w:pStyle w:val="Normal"/>
        <w:spacing w:before="0" w:after="0"/>
        <w:ind w:firstLine="720"/>
        <w:jc w:val="both"/>
        <w:rPr/>
      </w:pPr>
      <w:r>
        <w:rPr>
          <w:rFonts w:cs="Times New Roman" w:ascii="Times New Roman" w:hAnsi="Times New Roman"/>
          <w:sz w:val="20"/>
          <w:szCs w:val="20"/>
        </w:rPr>
        <w:t>Na predmetnoj lokaciji nisu vršena sistematska merenja kvaliteta vazduha, zemljišta, buke i vod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Analizom podataka, za elemente za koje postoje merodavni podaci, i podataka na osnovu uvida na terenu pri obilasku lokacije se dolazi do sledećih zaključaka:</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Kvalitet vazduha je očuvan.</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valitet površinskih voda je u većem delu lokacije očuvan. Prema Uredbi o kategorizaciji vodotoka Sl.glasnik SRS br.5/68, Dunav je razvrstan u II kategorijiu voda. </w:t>
      </w:r>
    </w:p>
    <w:p>
      <w:pPr>
        <w:pStyle w:val="ListParagraph"/>
        <w:numPr>
          <w:ilvl w:val="0"/>
          <w:numId w:val="10"/>
        </w:numPr>
        <w:spacing w:before="0" w:after="0"/>
        <w:contextualSpacing/>
        <w:jc w:val="both"/>
        <w:rPr/>
      </w:pPr>
      <w:r>
        <w:rPr>
          <w:rFonts w:cs="Times New Roman" w:ascii="Times New Roman" w:hAnsi="Times New Roman"/>
          <w:sz w:val="20"/>
          <w:szCs w:val="20"/>
        </w:rPr>
        <w:t>Zemljište. Dosadašnje i buduće korišćenje rečnog nanosa će se odvijati u skladu sa tehničkom dokumentacijom, to će omogučiti eksploataciju u narednom periodu bez povećanja degradiranog ili “zauzetog” prostora.</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egativan uticaj buke je lokalnog karaktera: dok uticaj jonizujućeg zračenja i radioaktivne kontaminacije ne postoji.</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Lokacija ne poseduje posebne prirodne vrednosti. Na predmetnoj lokaciji nije registrovano prisustvo retkih biljnih i životinjskih vrsta, kao i posebno vrednih biljnih zajedn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tvorenost područja pogoduje prirodnom provetravanju, tako da će negativni efekti eksploatacije peska i šljunka u znatnoj meri biti ublaženi.</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Konačno, može se zaključiti da se eksploatacijom peska i šljunka neće značajno narušiti prirodna ravnoteža, niti izvršiti značajniji uticaj na stabilnost i sigurnost životne sredine okolnog prostora i šire.</w:t>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Heading1"/>
        <w:rPr/>
      </w:pPr>
      <w:bookmarkStart w:id="5" w:name="__RefHeading___Toc393367143"/>
      <w:bookmarkEnd w:id="5"/>
      <w:r>
        <w:rPr/>
        <w:t>3.</w:t>
        <w:tab/>
        <w:t>OPIS KARAKTERISTIKA PROJEKTA</w:t>
      </w:r>
    </w:p>
    <w:p>
      <w:pPr>
        <w:pStyle w:val="Heading2"/>
        <w:rPr/>
      </w:pPr>
      <w:bookmarkStart w:id="6" w:name="__RefHeading___Toc393367144"/>
      <w:bookmarkEnd w:id="6"/>
      <w:r>
        <w:rPr/>
        <w:t>(a) Veličina projekta</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Uvod</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Pozajmište pripada K.O. Kulič. Samo eksploataciono polje je deo vodnog zemljišta u površini 120434 m</w:t>
      </w:r>
      <w:r>
        <w:rPr>
          <w:rFonts w:cs="Times New Roman" w:ascii="Times New Roman" w:hAnsi="Times New Roman"/>
          <w:sz w:val="20"/>
          <w:szCs w:val="20"/>
          <w:vertAlign w:val="superscript"/>
        </w:rPr>
        <w:t>2</w:t>
      </w:r>
      <w:r>
        <w:rPr>
          <w:rFonts w:cs="Times New Roman" w:ascii="Times New Roman" w:hAnsi="Times New Roman"/>
          <w:sz w:val="20"/>
          <w:szCs w:val="20"/>
        </w:rPr>
        <w:t>, od ukupne površine katastarske parcele broj 1245 KO Kulič od 207 ha 17 ara i 85 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2">
            <wp:simplePos x="0" y="0"/>
            <wp:positionH relativeFrom="column">
              <wp:posOffset>800100</wp:posOffset>
            </wp:positionH>
            <wp:positionV relativeFrom="paragraph">
              <wp:posOffset>34925</wp:posOffset>
            </wp:positionV>
            <wp:extent cx="4276090" cy="59436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2" r="-3" b="-2"/>
                    <a:stretch>
                      <a:fillRect/>
                    </a:stretch>
                  </pic:blipFill>
                  <pic:spPr bwMode="auto">
                    <a:xfrm>
                      <a:off x="0" y="0"/>
                      <a:ext cx="4276090" cy="594360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Slika 4.-Situacija šire lokacije reke Dunav (od km 1104+800 do km 1105+500)</w:t>
      </w:r>
    </w:p>
    <w:p>
      <w:pPr>
        <w:pStyle w:val="Normal"/>
        <w:jc w:val="both"/>
        <w:rPr>
          <w:bCs/>
          <w:sz w:val="23"/>
          <w:lang w:val="sr-Latn-CS"/>
        </w:rPr>
      </w:pPr>
      <w:r>
        <w:rPr>
          <w:rFonts w:cs="Times New Roman" w:ascii="Times New Roman" w:hAnsi="Times New Roman"/>
          <w:sz w:val="20"/>
          <w:szCs w:val="20"/>
        </w:rPr>
        <w:t xml:space="preserve">Uzimajući u obzir gore navedene činjenice i u skladu sa predprojektnim uslovima izvršeno je postavljanje kinete bagerovanja. Položaj eksploatacionog polja je određen koordinatama. </w:t>
      </w:r>
      <w:r>
        <w:rPr>
          <w:rFonts w:cs="TimesRoman;Times New Roman" w:ascii="TimesRoman;Times New Roman" w:hAnsi="TimesRoman;Times New Roman"/>
          <w:bCs/>
          <w:sz w:val="20"/>
          <w:szCs w:val="20"/>
        </w:rPr>
        <w:t xml:space="preserve">Dno iskopa je postavljeno na kotu 55,61 m.n.m. što je 14 m. ispod N.P.N. koji za ovaj sektor iznosi 69,61 m.n.m. </w:t>
      </w:r>
      <w:r>
        <w:rPr>
          <w:rFonts w:cs="Times New Roman" w:ascii="Times New Roman" w:hAnsi="Times New Roman"/>
          <w:bCs/>
          <w:sz w:val="20"/>
          <w:szCs w:val="20"/>
          <w:lang w:val="sr-Latn-CS"/>
        </w:rPr>
        <w:t>Nagib kosine iznosi 1:3.</w:t>
      </w:r>
    </w:p>
    <w:p>
      <w:pPr>
        <w:pStyle w:val="Normal"/>
        <w:spacing w:before="0" w:after="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Opis tehnološkog postupka eksploatacije</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Cs/>
          <w:sz w:val="20"/>
          <w:szCs w:val="20"/>
          <w:lang w:val="de-DE"/>
        </w:rPr>
      </w:pPr>
      <w:r>
        <w:rPr>
          <w:rFonts w:cs="Times New Roman" w:ascii="Times New Roman" w:hAnsi="Times New Roman"/>
          <w:bCs/>
          <w:sz w:val="20"/>
          <w:szCs w:val="20"/>
          <w:lang w:val="de-DE"/>
        </w:rPr>
        <w:t>Tehnologija eksploatacije je takva da ne prouzrokuje zagadjenje reke i tla, pa zbog toga nisu predvidjene nikakve posebne mere za njihovu zaštitu.</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 xml:space="preserve">Iskop materijala bi se vršilo u podužnim trakama, počevši od nizvodnog ka uzvodnom  delu pozajmišta i to brodom sisavcem Sava 4. a iskopani materijal bi se odlagao na deponijama u Kovinu i Smederevu. </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Pre početka radova je neophodno obeležiti eksploataciono polje vidnim belegama na levoj i desnoj obali po profilima iz operativnog poligon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Utovar i transport materijala</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tovar šlepova pod bagerom se vrši tako što brod tegljač podvlači jedan ili dva prazna šlepa pod bager, koji se posle završenog utovara sami, ili pomoću tegljača, “puštaju” od bagera sve u zavisnosti od stanja plovnog puta i brzine vode na tom delu. Teretni šlepovi se postavljaju na sidrište ispod bagera na daljini koja obogućava bezbedan manevar broda tegljača prilikom preuzimanja teretnih šlepova i njihovog “ispakivanja” u vučni karavan.</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Transport teretnih šlepova se vrši brodom tegljačem do određene deponije uzvodni ili nizvodno od predmetnog eksploatacionog polj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Istovar materijala na deponiju</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Istovar teretnih šlepova se na određenoj deponiji vrši plovnim elevatorom koji je čeličnim užadima fiksiran na rečnu obalu. Daljina istovara materijala na obalu zavisi od trenutnog vodostaja i od toga koliko je istovarno postrojenje-elevator udaljeno od same obale, odnosno ureza vode.</w:t>
      </w:r>
    </w:p>
    <w:p>
      <w:pPr>
        <w:pStyle w:val="Normal"/>
        <w:spacing w:before="0" w:after="0"/>
        <w:ind w:firstLine="720"/>
        <w:jc w:val="both"/>
        <w:rPr/>
      </w:pPr>
      <w:r>
        <w:rPr>
          <w:rFonts w:cs="Times New Roman" w:ascii="Times New Roman" w:hAnsi="Times New Roman"/>
          <w:sz w:val="20"/>
          <w:szCs w:val="20"/>
        </w:rPr>
        <w:t>Svi radovi na plovnom bageru refuleru se pomno prate i beleže u dnevnik bagerovanja koji se vodi za svaki radni dan.</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Vrsta i količina raspoloživog materijala </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Prospekcija terena tokom malovodnog perioda u zoni pozajmišta potvrdila je da je geološki sastav terena na razmatranom potezu Dunava tipičan za ovaj deo toka.</w:t>
      </w:r>
    </w:p>
    <w:p>
      <w:pPr>
        <w:pStyle w:val="Normal"/>
        <w:spacing w:before="0" w:after="0"/>
        <w:ind w:firstLine="720"/>
        <w:jc w:val="both"/>
        <w:rPr/>
      </w:pPr>
      <w:r>
        <w:rPr>
          <w:rFonts w:cs="Times New Roman" w:ascii="Times New Roman" w:hAnsi="Times New Roman"/>
          <w:sz w:val="20"/>
          <w:szCs w:val="20"/>
        </w:rPr>
        <w:t>Što se tiče vrste materijala, on je takođe tipičan za ovaj deo toka reke Dunav i predstavlja nanos (šljunak i pesak) koji će Nosilac projekta eksploatisati u sopstvene i privredne svrhe. Prema snimljenim poprečnim profilima može se zaključiti da se peskoviti nanos proteže bliže desnoj obali i da je pogodan za eksploataciju u komercijalne svrhe. Prema iskazu kubature moguće je izbagerovati</w:t>
      </w:r>
      <w:r>
        <w:rPr>
          <w:rFonts w:cs="Times New Roman" w:ascii="Times New Roman" w:hAnsi="Times New Roman"/>
          <w:sz w:val="20"/>
          <w:szCs w:val="20"/>
          <w:lang w:val="sr-Latn-CS"/>
        </w:rPr>
        <w:t xml:space="preserve"> pribižno </w:t>
      </w:r>
      <w:r>
        <w:rPr>
          <w:rFonts w:cs="Times New Roman" w:ascii="Times New Roman" w:hAnsi="Times New Roman"/>
          <w:b/>
          <w:bCs/>
          <w:sz w:val="20"/>
          <w:szCs w:val="20"/>
          <w:lang w:val="de-DE"/>
        </w:rPr>
        <w:t>327.745,00</w:t>
      </w:r>
      <w:r>
        <w:rPr>
          <w:rFonts w:cs="Times New Roman" w:ascii="Times New Roman" w:hAnsi="Times New Roman"/>
          <w:sz w:val="20"/>
          <w:szCs w:val="20"/>
          <w:lang w:val="sr-Latn-CS"/>
        </w:rPr>
        <w:t xml:space="preserve"> m</w:t>
      </w:r>
      <w:r>
        <w:rPr>
          <w:rFonts w:cs="Times New Roman" w:ascii="Times New Roman" w:hAnsi="Times New Roman"/>
          <w:sz w:val="20"/>
          <w:szCs w:val="20"/>
          <w:vertAlign w:val="superscript"/>
          <w:lang w:val="sr-Latn-CS"/>
        </w:rPr>
        <w:t>3</w:t>
      </w:r>
      <w:r>
        <w:rPr>
          <w:rFonts w:cs="Times New Roman" w:ascii="Times New Roman" w:hAnsi="Times New Roman"/>
          <w:sz w:val="20"/>
          <w:szCs w:val="20"/>
          <w:lang w:val="sr-Latn-CS"/>
        </w:rPr>
        <w:t xml:space="preserve"> rečnog nanosa iz korita reke Dunav.</w:t>
      </w:r>
      <w:r>
        <w:br w:type="page"/>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p>
    <w:p>
      <w:pPr>
        <w:pStyle w:val="Normal"/>
        <w:spacing w:before="0" w:after="0"/>
        <w:ind w:firstLine="720"/>
        <w:jc w:val="both"/>
        <w:rPr/>
      </w:pPr>
      <w:r>
        <w:rPr>
          <w:rFonts w:cs="Times New Roman" w:ascii="Times New Roman" w:hAnsi="Times New Roman"/>
          <w:sz w:val="20"/>
          <w:szCs w:val="20"/>
          <w:lang w:val="sr-Latn-CS"/>
        </w:rPr>
        <w:t>Obaveza Nosioca projekta je, da redovno plaća mesečnu naknadu, a po završetku eksploatacije izvrši kontrolno snimanje predmetnog potesa eksploatacionog polja, a u cilju STVARNO IZVRŠENIH KOLIČINA iskopa rečnog nanosa sa ovog potesa. Po istom osnovu Nosilac projekta je dužan neposredno pre isteka roka važnosti vodne saglasnosti izvršiti potrebna kontrolna snimanja eksploatacionog polja, u cilju ustanovljavanja stvarnog stanja poprečnih profila uz obradu novog tabelarnog prikaza stvarno izvršenih - izvađenih količina ovog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ab/>
        <w:t>Dinamika eksploatac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Na posmatranoj deonici reke Dunav, Elaboratom je predviđeno da se izbageruje materijal u količini od koja će se koristiti u komercijalne svrhe.</w:t>
      </w:r>
    </w:p>
    <w:p>
      <w:pPr>
        <w:pStyle w:val="Normal"/>
        <w:spacing w:before="0" w:after="0"/>
        <w:jc w:val="both"/>
        <w:rPr/>
      </w:pPr>
      <w:r>
        <w:rPr>
          <w:rFonts w:cs="Times New Roman" w:ascii="Times New Roman" w:hAnsi="Times New Roman"/>
          <w:sz w:val="20"/>
          <w:szCs w:val="20"/>
          <w:lang w:val="sr-Latn-CS"/>
        </w:rPr>
        <w:tab/>
        <w:t>Bagerovanje će se vršiti plovnim bagerom refulerom prema orjentacionoj dinamici:</w:t>
      </w:r>
    </w:p>
    <w:p>
      <w:pPr>
        <w:pStyle w:val="ListParagraph"/>
        <w:spacing w:before="0" w:after="0"/>
        <w:ind w:left="0" w:hanging="0"/>
        <w:contextualSpacing/>
        <w:jc w:val="both"/>
        <w:rPr>
          <w:rFonts w:ascii="Times New Roman" w:hAnsi="Times New Roman" w:cs="Times New Roman"/>
          <w:sz w:val="20"/>
          <w:szCs w:val="20"/>
          <w:vertAlign w:val="superscript"/>
          <w:lang w:val="sr-Latn-CS"/>
        </w:rPr>
      </w:pPr>
      <w:r>
        <w:rPr>
          <w:rFonts w:cs="Times New Roman" w:ascii="Times New Roman" w:hAnsi="Times New Roman"/>
          <w:sz w:val="20"/>
          <w:szCs w:val="20"/>
          <w:vertAlign w:val="superscript"/>
          <w:lang w:val="sr-Latn-CS"/>
        </w:rPr>
      </w:r>
    </w:p>
    <w:p>
      <w:pPr>
        <w:pStyle w:val="ListParagraph"/>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ovoj lokaciji predviđeno je,</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 xml:space="preserve">a za to postoje i opravdani uslovi u naredne tri godine. </w:t>
      </w:r>
    </w:p>
    <w:p>
      <w:pPr>
        <w:pStyle w:val="Heading2"/>
        <w:rPr>
          <w:rFonts w:ascii="Times New Roman" w:hAnsi="Times New Roman" w:cs="Times New Roman"/>
          <w:sz w:val="20"/>
          <w:szCs w:val="20"/>
          <w:lang w:val="sr-Latn-CS"/>
        </w:rPr>
      </w:pPr>
      <w:r>
        <w:rPr>
          <w:rFonts w:cs="Times New Roman"/>
          <w:sz w:val="20"/>
          <w:szCs w:val="20"/>
          <w:lang w:val="sr-Latn-CS"/>
        </w:rPr>
      </w:r>
    </w:p>
    <w:p>
      <w:pPr>
        <w:pStyle w:val="Heading2"/>
        <w:rPr/>
      </w:pPr>
      <w:bookmarkStart w:id="7" w:name="__RefHeading___Toc393367145"/>
      <w:bookmarkEnd w:id="7"/>
      <w:r>
        <w:rPr>
          <w:lang w:val="sr-Latn-CS"/>
        </w:rPr>
        <w:t>(b) Moguće kumuliranje sa efektima drugih projekata;</w:t>
      </w:r>
    </w:p>
    <w:p>
      <w:pPr>
        <w:pStyle w:val="Normal"/>
        <w:spacing w:before="0" w:after="0"/>
        <w:ind w:left="360" w:firstLine="36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neposrednom okruženju lokacije premetnog projekta nalaze se objekti iste delatnosti. Kada se analizira emisija štetnih i opasnih materija, ne može doći do kumulativnog dejstva štetnosti jer ne postoje projekti koji su u istovremenoj eksploataciji u bližoj i široj okolini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Heading2"/>
        <w:rPr>
          <w:rFonts w:ascii="Arial" w:hAnsi="Arial" w:cs="Arial"/>
          <w:lang w:val="sr-Latn-CS"/>
        </w:rPr>
      </w:pPr>
      <w:bookmarkStart w:id="8" w:name="__RefHeading___Toc393367146"/>
      <w:bookmarkEnd w:id="8"/>
      <w:r>
        <w:rPr>
          <w:rFonts w:cs="Times New Roman"/>
          <w:lang w:val="sr-Latn-CS"/>
        </w:rPr>
        <w:t>(v)</w:t>
      </w:r>
      <w:r>
        <w:rPr>
          <w:rFonts w:cs="Arial" w:ascii="Arial" w:hAnsi="Arial"/>
          <w:lang w:val="sr-Latn-CS"/>
        </w:rPr>
        <w:t xml:space="preserve"> </w:t>
      </w:r>
      <w:r>
        <w:rPr>
          <w:lang w:val="sr-Latn-CS"/>
        </w:rPr>
        <w:t>Korišćenje prirodnih resursa i energ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 xml:space="preserve">Kako se radi o isprojektovanoj ukupnoj količini rečnog nanosa od </w:t>
      </w:r>
      <w:r>
        <w:rPr>
          <w:rFonts w:cs="Times New Roman" w:ascii="Times New Roman" w:hAnsi="Times New Roman"/>
          <w:b/>
          <w:bCs/>
          <w:sz w:val="20"/>
          <w:szCs w:val="20"/>
          <w:lang w:val="de-DE"/>
        </w:rPr>
        <w:t>327.745,00</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m</w:t>
      </w:r>
      <w:r>
        <w:rPr>
          <w:rFonts w:cs="Times New Roman" w:ascii="Times New Roman" w:hAnsi="Times New Roman"/>
          <w:sz w:val="20"/>
          <w:szCs w:val="20"/>
          <w:vertAlign w:val="superscript"/>
          <w:lang w:val="sr-Latn-CS"/>
        </w:rPr>
        <w:t>3</w:t>
      </w:r>
      <w:r>
        <w:rPr>
          <w:rFonts w:cs="Times New Roman" w:ascii="Times New Roman" w:hAnsi="Times New Roman"/>
          <w:sz w:val="20"/>
          <w:szCs w:val="20"/>
          <w:lang w:val="sr-Latn-CS"/>
        </w:rPr>
        <w:t>, sasvim je izvesno da će Nosilac projekta sa predmetne lokacije izbagerovati za tri godine ukupnu isprojektovanu količinu.</w:t>
      </w:r>
    </w:p>
    <w:p>
      <w:pPr>
        <w:pStyle w:val="Normal"/>
        <w:spacing w:before="0" w:after="0"/>
        <w:jc w:val="both"/>
        <w:rPr/>
      </w:pPr>
      <w:r>
        <w:rPr>
          <w:rFonts w:cs="Times New Roman" w:ascii="Times New Roman" w:hAnsi="Times New Roman"/>
          <w:sz w:val="20"/>
          <w:szCs w:val="20"/>
          <w:lang w:val="sr-Latn-CS"/>
        </w:rPr>
        <w:tab/>
        <w:t>U toku eksploatacije predmetnog projekta koristiće se, gorivo za motore SUS Euro dizel, i voda za sanitarno - higijenske potrebe donošenjem u specijalnim bidonima.</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9" w:name="__RefHeading___Toc393367147"/>
      <w:bookmarkEnd w:id="9"/>
      <w:r>
        <w:rPr>
          <w:rFonts w:cs="Times New Roman"/>
          <w:lang w:val="sr-Latn-CS"/>
        </w:rPr>
        <w:t>(g)</w:t>
      </w:r>
      <w:r>
        <w:rPr>
          <w:rFonts w:cs="Arial" w:ascii="Arial" w:hAnsi="Arial"/>
          <w:lang w:val="sr-Latn-CS"/>
        </w:rPr>
        <w:t xml:space="preserve"> </w:t>
      </w:r>
      <w:r>
        <w:rPr>
          <w:lang w:val="sr-Latn-CS"/>
        </w:rPr>
        <w:t>Stvaranje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oblematika zagađenja zemljišta kao posledica eksploatacije predmetnog projekta je konstantna i vremenski i prostorno relativno određena, a rezultat je sledećih uticaj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Taloženje produkata sagorevanja goriva na tlo u okolin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a goriva i maziva iz vozila i opreme za eksploataciju,</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Habanje transportnih traka i delova opreme izloženih trenju i abrazij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amortizovanih delova opreme,</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komunalnog otpad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zamućenih vodenih talog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sanitarnog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budućoj eksploataciji peska i šljunka negativni efekti na životnu sredinu manifestovaće se na lokalitetu eksploatacionog polja a mogu se očekivati:</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odubljivanje korita i uticaj na režim tečenja koji uslovno može biti negativan,</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pogonskog goriva (loša zaptivenost instalacije za gorivo) u količini do 2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ulja za podmazivanje motora SAE-30 usled lošeg zaptivanja u količini do 1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hidrauličkog ulja u hidrostatičkim prenosnicima i hidromotorima Hidrol-40 usled loše zaptivenosti do 1l ili usled pucanja cevovoda u količini do 100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ašina izazvana kretanjem vozila i radom  mehanizacije u neznatnoj količini.</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ocena je da će izvori prašine i gasova uticati samo na lokalno zagađenje atmosfere u okviru eksploatacionog polja, a veoma malo na opšte zagađenje životne sredine. Značajno je istaći da prašina ne sadrži u sebi otrovne agens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a predmetnoj lokaciji usled rada mehanizacije se može očekivati:</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emitovanje buke od pogonskih motora mehanizacije približno 70 dB u neposrednoj blizini opreme prosečno oko 8 časova dnevno u toku 180 dana godišnje.</w:t>
      </w:r>
    </w:p>
    <w:p>
      <w:pPr>
        <w:pStyle w:val="Normal"/>
        <w:spacing w:before="0" w:after="0"/>
        <w:ind w:firstLine="720"/>
        <w:jc w:val="both"/>
        <w:rPr/>
      </w:pPr>
      <w:r>
        <w:rPr>
          <w:rFonts w:cs="Times New Roman" w:ascii="Times New Roman" w:hAnsi="Times New Roman"/>
          <w:sz w:val="20"/>
          <w:szCs w:val="20"/>
          <w:lang w:val="sr-Latn-CS"/>
        </w:rPr>
        <w:t>Za sakupljanje komunalnog otpada predvideti mesto za postavljanje posebnih kontejnera za komunalni otpad i kontejnere za opasan otpad-masne krpe, akumulatori, filteri, pohabani pneumatici, rabljena ulja i dr.).</w:t>
      </w:r>
    </w:p>
    <w:p>
      <w:pPr>
        <w:pStyle w:val="ListParagraph"/>
        <w:spacing w:before="0" w:after="0"/>
        <w:ind w:left="0" w:hanging="0"/>
        <w:contextualSpacing/>
        <w:jc w:val="both"/>
        <w:rPr>
          <w:rFonts w:ascii="Arial" w:hAnsi="Arial" w:cs="Arial"/>
          <w:sz w:val="20"/>
          <w:szCs w:val="20"/>
          <w:lang w:val="sr-Latn-CS"/>
        </w:rPr>
      </w:pPr>
      <w:r>
        <w:rPr>
          <w:rFonts w:cs="Arial" w:ascii="Arial" w:hAnsi="Arial"/>
          <w:sz w:val="20"/>
          <w:szCs w:val="20"/>
          <w:lang w:val="sr-Latn-CS"/>
        </w:rPr>
      </w:r>
    </w:p>
    <w:p>
      <w:pPr>
        <w:pStyle w:val="Heading2"/>
        <w:rPr>
          <w:rFonts w:ascii="Arial" w:hAnsi="Arial" w:cs="Arial"/>
          <w:sz w:val="20"/>
          <w:szCs w:val="20"/>
          <w:lang w:val="sr-Latn-CS"/>
        </w:rPr>
      </w:pPr>
      <w:r>
        <w:rPr>
          <w:rFonts w:cs="Arial" w:ascii="Arial" w:hAnsi="Arial"/>
          <w:sz w:val="20"/>
          <w:szCs w:val="20"/>
          <w:lang w:val="sr-Latn-CS"/>
        </w:rPr>
      </w:r>
    </w:p>
    <w:p>
      <w:pPr>
        <w:pStyle w:val="Heading2"/>
        <w:rPr/>
      </w:pPr>
      <w:bookmarkStart w:id="10" w:name="__RefHeading___Toc393367148"/>
      <w:bookmarkEnd w:id="10"/>
      <w:r>
        <w:rPr>
          <w:lang w:val="sr-Latn-CS"/>
        </w:rPr>
        <w:t>(d) Zagađivanje i izazivanje neugodnost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Sumirajući dosadašnja saznanja i iskustva iz ove oblasti došlo se do zaključka da su mogući negativni uticaji na životnu sredinu usled redovne eksploatacije peska i šljunka. Eksploatacija peska i šljunka na pozajmištu odvija se kroz sledeće faze:</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iskop materijala,</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utovar i transport materijala,</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deponovanje materijal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 okviru ovih tehnoloških faza pojavljuju se sledeći izvori zagađujućih materija i to:</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azduh:</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Bager refuler, brod tegljač su izvor gasova i produkata sagorevanja dizel goriva;</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od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hanizacija, akcidenti;</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zemljišt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hanizacija, boravak zaposlenih;</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buk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Bager refuler, brod tegljač su izvori buk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narednoj tabeli dat je prikaz osnovnih oblika zagađivanja pri eksploataciji šljunka, njihovo poreklo i moguće intervencije za otklanjanje ili smanjenje negativnih utica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Tabela 4.-Pregled osnovnih oblika zagađenja sa merama mogućih intervencij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Oblici zagađenj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orek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oguće intervencij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uzimanje i produbljivanje sprudiš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gerovanje šljunka i pesk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Bagerovanje u skladu sa Izvodom iz projekta “DUBLJEVIĆ SLAVKO, preduzetnik, Biro za projektovanje, inženjering i nadzor Sremska Mitrovica” datom u prilogu ovog Zahteva i tehnič.doku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vazduh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ad SUS motora građevinske mehanizacije (izduvni gasov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opreme sa SUS motorima u „eko“ izvedbi. Regulacija saobraćaja</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Zagađivanje voda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ehanizacija (curenje ulja i maziva, akcidentno prosipanje naftnih deriva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ovna kontrola zaptivenosti instalacija. Zabrana manipulacije gorivom i mazivom na pozajmištu</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tl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hanizacija (prašina, curenje ulja i maziva, istroš. delovi oprem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Utovar i transport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oravak zaposlenih</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 Zabrana vršenja održavanja opreme na pozajmištu. Regulacija saobraćaja. Kontrolisano odlaganje komunalnog otpada u zatvorene metalne kontejner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uka i vibracij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Rad mehanizaij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tovar i transpo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w:t>
            </w:r>
          </w:p>
          <w:p>
            <w:pPr>
              <w:pStyle w:val="Normal"/>
              <w:spacing w:before="0" w:after="0"/>
              <w:jc w:val="center"/>
              <w:rPr/>
            </w:pPr>
            <w:r>
              <w:rPr>
                <w:rFonts w:cs="Times New Roman" w:ascii="Times New Roman" w:hAnsi="Times New Roman"/>
                <w:sz w:val="20"/>
                <w:szCs w:val="20"/>
              </w:rPr>
              <w:t>Zasnivanje zaštitnog zelenog pojasa</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pPr>
      <w:bookmarkStart w:id="11" w:name="__RefHeading___Toc393367149"/>
      <w:bookmarkEnd w:id="11"/>
      <w:r>
        <w:rPr>
          <w:lang w:val="sr-Latn-CS"/>
        </w:rPr>
        <w:t>(đ)</w:t>
        <w:tab/>
        <w:t>Rizik nastanka udesa, posebno u pogledu supstanci koje se koriste ili tehnika koja se primenjuje, u skladu sa propisi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d mogućnošću pojave udesa podrazumeva se mogućnost:</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stajanje požara i eksplozije</w:t>
      </w:r>
    </w:p>
    <w:p>
      <w:pPr>
        <w:pStyle w:val="Normal"/>
        <w:numPr>
          <w:ilvl w:val="0"/>
          <w:numId w:val="4"/>
        </w:numPr>
        <w:spacing w:before="0" w:after="0"/>
        <w:jc w:val="both"/>
        <w:rPr/>
      </w:pPr>
      <w:r>
        <w:rPr>
          <w:rFonts w:cs="Times New Roman" w:ascii="Times New Roman" w:hAnsi="Times New Roman"/>
          <w:sz w:val="20"/>
          <w:szCs w:val="20"/>
          <w:lang w:val="sr-Latn-CS"/>
        </w:rPr>
        <w:t xml:space="preserve">Ispuštanje opasnih materija u vode i zemljišta </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ekontrolisane emisije u atmosferu</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pasnost od opasnog napona, dodira električnih instalacija i uređaja, kao i udara gro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360"/>
        <w:jc w:val="both"/>
        <w:rPr/>
      </w:pPr>
      <w:r>
        <w:rPr>
          <w:rFonts w:cs="Times New Roman" w:ascii="Times New Roman" w:hAnsi="Times New Roman"/>
          <w:b/>
          <w:sz w:val="20"/>
          <w:szCs w:val="20"/>
          <w:lang w:val="sr-Latn-CS"/>
        </w:rPr>
        <w:t xml:space="preserve">Rizik </w:t>
      </w:r>
      <w:r>
        <w:rPr>
          <w:rFonts w:cs="Times New Roman" w:ascii="Times New Roman" w:hAnsi="Times New Roman"/>
          <w:sz w:val="20"/>
          <w:szCs w:val="20"/>
          <w:lang w:val="sr-Latn-CS"/>
        </w:rPr>
        <w:t>od udesa procenjuje se na osnovu:</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 i</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e mogućih posledi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Verovatnoća nastanka udesa</w:t>
      </w:r>
      <w:r>
        <w:rPr>
          <w:rFonts w:cs="Times New Roman" w:ascii="Times New Roman" w:hAnsi="Times New Roman"/>
          <w:sz w:val="20"/>
          <w:szCs w:val="20"/>
          <w:lang w:val="sr-Latn-CS"/>
        </w:rPr>
        <w:t xml:space="preserve"> procenjuje se na osnovu podataka o događajima i udesima na istim ili sličnim instalacijama u nas i u svetu i podataka dobijenih identifikacijom opasnosti.</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w:t>
      </w:r>
      <w:r>
        <w:rPr>
          <w:rFonts w:cs="Times New Roman" w:ascii="Times New Roman" w:hAnsi="Times New Roman"/>
          <w:b/>
          <w:sz w:val="20"/>
          <w:szCs w:val="20"/>
          <w:u w:val="single"/>
          <w:lang w:val="sr-Latn-CS"/>
        </w:rPr>
        <w:t xml:space="preserve"> da</w:t>
      </w:r>
      <w:r>
        <w:rPr>
          <w:rFonts w:cs="Times New Roman" w:ascii="Times New Roman" w:hAnsi="Times New Roman"/>
          <w:sz w:val="20"/>
          <w:szCs w:val="20"/>
          <w:lang w:val="sr-Latn-CS"/>
        </w:rPr>
        <w:t xml:space="preserve"> </w:t>
      </w:r>
      <w:r>
        <w:rPr>
          <w:rFonts w:cs="Times New Roman" w:ascii="Times New Roman" w:hAnsi="Times New Roman"/>
          <w:b/>
          <w:sz w:val="20"/>
          <w:szCs w:val="20"/>
          <w:u w:val="single"/>
          <w:lang w:val="sr-Latn-CS"/>
        </w:rPr>
        <w:t xml:space="preserve">neće </w:t>
      </w:r>
      <w:r>
        <w:rPr>
          <w:rFonts w:cs="Times New Roman" w:ascii="Times New Roman" w:hAnsi="Times New Roman"/>
          <w:sz w:val="20"/>
          <w:szCs w:val="20"/>
          <w:lang w:val="sr-Latn-CS"/>
        </w:rPr>
        <w:t>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može</w:t>
      </w:r>
      <w:r>
        <w:rPr>
          <w:rFonts w:cs="Times New Roman" w:ascii="Times New Roman" w:hAnsi="Times New Roman"/>
          <w:sz w:val="20"/>
          <w:szCs w:val="20"/>
          <w:lang w:val="sr-Latn-CS"/>
        </w:rPr>
        <w:t xml:space="preserve"> 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velik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će doći</w:t>
      </w:r>
      <w:r>
        <w:rPr>
          <w:rFonts w:cs="Times New Roman" w:ascii="Times New Roman" w:hAnsi="Times New Roman"/>
          <w:sz w:val="20"/>
          <w:szCs w:val="20"/>
          <w:lang w:val="sr-Latn-CS"/>
        </w:rPr>
        <w:t xml:space="preserve"> do udesa.</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u w:val="single"/>
          <w:lang w:val="sr-Latn-CS"/>
        </w:rPr>
        <w:t xml:space="preserve">Moguće posledice </w:t>
      </w:r>
      <w:r>
        <w:rPr>
          <w:rFonts w:cs="Times New Roman" w:ascii="Times New Roman" w:hAnsi="Times New Roman"/>
          <w:sz w:val="20"/>
          <w:szCs w:val="20"/>
          <w:lang w:val="sr-Latn-CS"/>
        </w:rPr>
        <w:t>procenjuju se kao: zanemarljive, značajne, ozbiljne, velike, veoma velik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Procena mogućih posledica </w:t>
      </w:r>
      <w:r>
        <w:rPr>
          <w:rFonts w:cs="Times New Roman" w:ascii="Times New Roman" w:hAnsi="Times New Roman"/>
          <w:sz w:val="20"/>
          <w:szCs w:val="20"/>
          <w:lang w:val="sr-Latn-CS"/>
        </w:rPr>
        <w:t>vrši se na osnovu pokazatelja datih u sledećo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5.- pokazatelji posledica</w:t>
      </w:r>
    </w:p>
    <w:tbl>
      <w:tblPr>
        <w:tblW w:w="9576" w:type="dxa"/>
        <w:jc w:val="left"/>
        <w:tblInd w:w="-113" w:type="dxa"/>
        <w:tblLayout w:type="fixed"/>
        <w:tblCellMar>
          <w:top w:w="0" w:type="dxa"/>
          <w:left w:w="108" w:type="dxa"/>
          <w:bottom w:w="0" w:type="dxa"/>
          <w:right w:w="108" w:type="dxa"/>
        </w:tblCellMar>
      </w:tblPr>
      <w:tblGrid>
        <w:gridCol w:w="2268"/>
        <w:gridCol w:w="1440"/>
        <w:gridCol w:w="1080"/>
        <w:gridCol w:w="1596"/>
        <w:gridCol w:w="1596"/>
        <w:gridCol w:w="15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kazatel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nača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Broj poginul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Broj povređenih, intoksikova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ivlj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omać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rib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0-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Kontaminirana površ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10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 km</w:t>
            </w:r>
            <w:r>
              <w:rPr>
                <w:rFonts w:cs="Times New Roman" w:ascii="Times New Roman" w:hAnsi="Times New Roman"/>
                <w:sz w:val="20"/>
                <w:szCs w:val="20"/>
                <w:vertAlign w:val="superscript"/>
                <w:lang w:val="sr-Latn-C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 km</w:t>
            </w:r>
            <w:r>
              <w:rPr>
                <w:rFonts w:cs="Times New Roman" w:ascii="Times New Roman" w:hAnsi="Times New Roman"/>
                <w:sz w:val="20"/>
                <w:szCs w:val="20"/>
                <w:vertAlign w:val="superscript"/>
                <w:lang w:val="sr-Latn-CS"/>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sr-Latn-CS"/>
              </w:rPr>
              <w:t>Šteta od udesa (mil.d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02-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 xml:space="preserve">Prema Pravilniku o metodologiji za procenu opasnosti od hemijskog udesa i od zagađivanja životne sredine, merama pripreme i merama za otklanjanje posledica (Sl. glasnik RS br. 60/94) </w:t>
      </w:r>
      <w:r>
        <w:rPr>
          <w:rFonts w:cs="Times New Roman" w:ascii="Times New Roman" w:hAnsi="Times New Roman"/>
          <w:b/>
          <w:sz w:val="20"/>
          <w:szCs w:val="20"/>
          <w:lang w:val="sr-Latn-CS"/>
        </w:rPr>
        <w:t xml:space="preserve">rizik se kvantifikuje </w:t>
      </w:r>
      <w:r>
        <w:rPr>
          <w:rFonts w:cs="Times New Roman" w:ascii="Times New Roman" w:hAnsi="Times New Roman"/>
          <w:sz w:val="20"/>
          <w:szCs w:val="20"/>
          <w:lang w:val="sr-Latn-CS"/>
        </w:rPr>
        <w:t>na sledeći način: zanemarljiv (I), mali (II), srednji (III), veliki (IV), veoma veliki (V).</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lang w:val="sr-Latn-CS"/>
        </w:rPr>
        <w:t xml:space="preserve">Rizik se kvantifikuje </w:t>
      </w:r>
      <w:r>
        <w:rPr>
          <w:rFonts w:cs="Times New Roman" w:ascii="Times New Roman" w:hAnsi="Times New Roman"/>
          <w:sz w:val="20"/>
          <w:szCs w:val="20"/>
          <w:lang w:val="sr-Latn-CS"/>
        </w:rPr>
        <w:t xml:space="preserve">na osnovu </w:t>
      </w:r>
      <w:r>
        <w:rPr>
          <w:rFonts w:cs="Times New Roman" w:ascii="Times New Roman" w:hAnsi="Times New Roman"/>
          <w:b/>
          <w:sz w:val="20"/>
          <w:szCs w:val="20"/>
          <w:lang w:val="sr-Latn-CS"/>
        </w:rPr>
        <w:t xml:space="preserve">verovatnoće nastanka udesa </w:t>
      </w:r>
      <w:r>
        <w:rPr>
          <w:rFonts w:cs="Times New Roman" w:ascii="Times New Roman" w:hAnsi="Times New Roman"/>
          <w:sz w:val="20"/>
          <w:szCs w:val="20"/>
          <w:lang w:val="sr-Latn-CS"/>
        </w:rPr>
        <w:t xml:space="preserve">i </w:t>
      </w:r>
      <w:r>
        <w:rPr>
          <w:rFonts w:cs="Times New Roman" w:ascii="Times New Roman" w:hAnsi="Times New Roman"/>
          <w:b/>
          <w:sz w:val="20"/>
          <w:szCs w:val="20"/>
          <w:lang w:val="sr-Latn-CS"/>
        </w:rPr>
        <w:t>mogućih posledica</w:t>
      </w:r>
      <w:r>
        <w:rPr>
          <w:rFonts w:cs="Times New Roman" w:ascii="Times New Roman" w:hAnsi="Times New Roman"/>
          <w:sz w:val="20"/>
          <w:szCs w:val="20"/>
          <w:lang w:val="sr-Latn-CS"/>
        </w:rPr>
        <w:t xml:space="preserve"> prema sledećo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6.- Pokazatelji posledica</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 xml:space="preserve">Značajn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a l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 r e d nj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e l i k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 xml:space="preserve">Prihvatljiv je onaj rizik </w:t>
      </w:r>
      <w:r>
        <w:rPr>
          <w:rFonts w:cs="Times New Roman" w:ascii="Times New Roman" w:hAnsi="Times New Roman"/>
          <w:sz w:val="20"/>
          <w:szCs w:val="20"/>
          <w:lang w:val="sr-Latn-CS"/>
        </w:rPr>
        <w:t>kojim se može upravljati pod određenim uslovima predviđenim propisima.</w:t>
      </w:r>
    </w:p>
    <w:p>
      <w:pPr>
        <w:pStyle w:val="Normal"/>
        <w:spacing w:before="0" w:after="0"/>
        <w:ind w:firstLine="720"/>
        <w:jc w:val="both"/>
        <w:rPr/>
      </w:pPr>
      <w:r>
        <w:rPr>
          <w:rFonts w:cs="Times New Roman" w:ascii="Times New Roman" w:hAnsi="Times New Roman"/>
          <w:sz w:val="20"/>
          <w:szCs w:val="20"/>
          <w:lang w:val="sr-Latn-CS"/>
        </w:rPr>
        <w:t xml:space="preserve">Ukoliko se rizikom ne može upravljati pod određenim uslovima predviđenim propisima, </w:t>
      </w:r>
      <w:r>
        <w:rPr>
          <w:rFonts w:cs="Times New Roman" w:ascii="Times New Roman" w:hAnsi="Times New Roman"/>
          <w:b/>
          <w:sz w:val="20"/>
          <w:szCs w:val="20"/>
          <w:lang w:val="sr-Latn-CS"/>
        </w:rPr>
        <w:t>rizik se ne može prihvatiti</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U toku eksploatacije predmetnog projekta procenjuje se da 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verovatnoća nastanka požara i eksplozije, </w:t>
      </w:r>
      <w:r>
        <w:rPr>
          <w:rFonts w:cs="Times New Roman" w:ascii="Times New Roman" w:hAnsi="Times New Roman"/>
          <w:sz w:val="20"/>
          <w:szCs w:val="20"/>
          <w:lang w:val="sr-Latn-CS"/>
        </w:rPr>
        <w:t xml:space="preserve">požarni gasovi mogu privremeno da zagade atmosferu. Potencijalna opasnost od moguće pojave požara vezana je za nastajanje egzogenih požara manjih razmera. Iz navedenih razloga se može konstatovati da je potencijalna opasnost od moguće pojave požara objektivno mala. Požar koji bi nastao u granicama lokacije projekta usled paljenja otvorenim plamenom, po svojim razmerama bio bi orijentisan na mesto nastajanja, sa malom verovatnoćom da se proširi izvan projekta. Mogućnost iznošenja požarnih gasova na veće udaljenosti pod uticajem vazdušnih strujanja postoji, ali njihova emisija bi bila toliko mala, zbog koje se može pouzdano pretpostaviti da akcidentna situacija ne bi doprinela većem i trajnom narušavanju kvaliteta vazduha i da ne bi došlo do ugrožavanja životne sredine. Navedena potencijalna opasnost uslovljava primenu odgovarajućih tehničkih i organizacionih mera kojima će se sprečavati mogućnost nastanka požara kao i obezbediti zaštita objekta pre svega određivanjem rasporeda i broja protivpožarnih aparata. Posledice po zdravlje i život mogu biti </w:t>
      </w:r>
      <w:r>
        <w:rPr>
          <w:rFonts w:cs="Times New Roman" w:ascii="Times New Roman" w:hAnsi="Times New Roman"/>
          <w:b/>
          <w:sz w:val="20"/>
          <w:szCs w:val="20"/>
          <w:lang w:val="sr-Latn-CS"/>
        </w:rPr>
        <w:t>značajn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od požara i eksplozije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nača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 xml:space="preserve">mali rizik (II) </w:t>
      </w:r>
      <w:r>
        <w:rPr>
          <w:rFonts w:cs="Times New Roman" w:ascii="Times New Roman" w:hAnsi="Times New Roman"/>
          <w:sz w:val="20"/>
          <w:szCs w:val="20"/>
          <w:lang w:val="sr-Latn-CS"/>
        </w:rPr>
        <w:t xml:space="preserve">pa se dolazi do zaključka da je: </w:t>
      </w:r>
      <w:r>
        <w:rPr>
          <w:rFonts w:cs="Times New Roman" w:ascii="Times New Roman" w:hAnsi="Times New Roman"/>
          <w:b/>
          <w:sz w:val="20"/>
          <w:szCs w:val="20"/>
          <w:u w:val="single"/>
          <w:lang w:val="sr-Latn-CS"/>
        </w:rPr>
        <w:t>Prihvatljiv rizik od požara i eksplozi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je verovatnoća ispuštanja opasnih materija u zemljište i vode, </w:t>
      </w:r>
      <w:r>
        <w:rPr>
          <w:rFonts w:cs="Times New Roman" w:ascii="Times New Roman" w:hAnsi="Times New Roman"/>
          <w:sz w:val="20"/>
          <w:szCs w:val="20"/>
          <w:lang w:val="sr-Latn-CS"/>
        </w:rPr>
        <w:t xml:space="preserve">obzirom da rezervoari goriva </w:t>
      </w:r>
      <w:r>
        <w:rPr>
          <w:rFonts w:cs="Times New Roman" w:ascii="Times New Roman" w:hAnsi="Times New Roman"/>
          <w:b/>
          <w:sz w:val="20"/>
          <w:szCs w:val="20"/>
          <w:u w:val="single"/>
          <w:lang w:val="sr-Latn-CS"/>
        </w:rPr>
        <w:t>moraju</w:t>
      </w:r>
      <w:r>
        <w:rPr>
          <w:rFonts w:cs="Times New Roman" w:ascii="Times New Roman" w:hAnsi="Times New Roman"/>
          <w:sz w:val="20"/>
          <w:szCs w:val="20"/>
          <w:lang w:val="sr-Latn-CS"/>
        </w:rPr>
        <w:t xml:space="preserve"> imati propisno zaptivanje, izuzev havarijskog curenja goriva iz transportnih vozila.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 xml:space="preserve">zanemarljiv (I) </w:t>
      </w:r>
      <w:r>
        <w:rPr>
          <w:rFonts w:cs="Times New Roman" w:ascii="Times New Roman" w:hAnsi="Times New Roman"/>
          <w:sz w:val="20"/>
          <w:szCs w:val="20"/>
          <w:lang w:val="sr-Latn-CS"/>
        </w:rPr>
        <w:t xml:space="preserve">dolazi se do zaključka da je: </w:t>
      </w:r>
      <w:r>
        <w:rPr>
          <w:rFonts w:cs="Times New Roman" w:ascii="Times New Roman" w:hAnsi="Times New Roman"/>
          <w:b/>
          <w:sz w:val="20"/>
          <w:szCs w:val="20"/>
          <w:u w:val="single"/>
          <w:lang w:val="sr-Latn-CS"/>
        </w:rPr>
        <w:t>Prihvatljiv rizik od ispuštanja opasnih materija u zemljište i vode</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Nekontrolisane emisije gasova u vazduhu, </w:t>
      </w:r>
      <w:r>
        <w:rPr>
          <w:rFonts w:cs="Times New Roman" w:ascii="Times New Roman" w:hAnsi="Times New Roman"/>
          <w:sz w:val="20"/>
          <w:szCs w:val="20"/>
          <w:lang w:val="sr-Latn-CS"/>
        </w:rPr>
        <w:t>obzirom na pehničke propise i zakonsku regulativu po kojima se moraju graditi predmetni projekti, ne postoji, pa samim tim i verovatnoća nastanka udes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je verovatnoća </w:t>
      </w:r>
      <w:r>
        <w:rPr>
          <w:rFonts w:cs="Times New Roman" w:ascii="Times New Roman" w:hAnsi="Times New Roman"/>
          <w:b/>
          <w:sz w:val="20"/>
          <w:szCs w:val="20"/>
          <w:lang w:val="sr-Latn-CS"/>
        </w:rPr>
        <w:t>nekontrolisane emisije ugljenmonoksida u vazduhu.</w:t>
      </w:r>
      <w:r>
        <w:rPr>
          <w:rFonts w:cs="Times New Roman" w:ascii="Times New Roman" w:hAnsi="Times New Roman"/>
          <w:sz w:val="20"/>
          <w:szCs w:val="20"/>
          <w:lang w:val="sr-Latn-CS"/>
        </w:rPr>
        <w:t xml:space="preserve">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zanemarljiv (I)</w:t>
      </w:r>
      <w:r>
        <w:rPr>
          <w:rFonts w:cs="Times New Roman" w:ascii="Times New Roman" w:hAnsi="Times New Roman"/>
          <w:sz w:val="20"/>
          <w:szCs w:val="20"/>
          <w:lang w:val="sr-Latn-CS"/>
        </w:rPr>
        <w:t xml:space="preserve"> dolazi do zaključka da je: </w:t>
      </w:r>
      <w:r>
        <w:rPr>
          <w:rFonts w:cs="Times New Roman" w:ascii="Times New Roman" w:hAnsi="Times New Roman"/>
          <w:b/>
          <w:sz w:val="20"/>
          <w:szCs w:val="20"/>
          <w:u w:val="single"/>
          <w:lang w:val="sr-Latn-CS"/>
        </w:rPr>
        <w:t xml:space="preserve"> Prihvatljiv rizik od nekontrolisane emisije ugljenmonoksida u vazduhu.</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edmetni objekat, s obzirom na lokaciju, gabarite i tehnološke karakteristike, potencijalno je ugrožen od udara groma. Prema definiciji datoj u tehničkim propisima o gromobranima, grom je direktno električno pražnjenje ili niz takvih pražnjenja prouzrokovanih razlikom između električnog potencijala atmosferskog elektriciteta i zemlje, odnosno objekata na zemlji, a koji su dovoljni da oštete objekte i ugroze ljudi.</w:t>
      </w:r>
    </w:p>
    <w:p>
      <w:pPr>
        <w:pStyle w:val="Normal"/>
        <w:spacing w:before="0" w:after="0"/>
        <w:ind w:firstLine="720"/>
        <w:jc w:val="both"/>
        <w:rPr/>
      </w:pPr>
      <w:r>
        <w:rPr>
          <w:rFonts w:cs="Times New Roman" w:ascii="Times New Roman" w:hAnsi="Times New Roman"/>
          <w:sz w:val="20"/>
          <w:szCs w:val="20"/>
          <w:lang w:val="sr-Latn-CS"/>
        </w:rPr>
        <w:t xml:space="preserve">Međutim,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je verovatnoća od udara groma i opasnog napona dodira, obzirom da je nosilac projekta obavezan da izvede radove po verifikovanom el.projektu kojim su predviđene sledeće mere zaštite od: struje kratkog spoja, preopterećenja, previsokog napona dodira, dodira delova pod naponom, statičkog elektriciteta, atmosferskog pražnjenja.</w:t>
      </w:r>
    </w:p>
    <w:p>
      <w:pPr>
        <w:pStyle w:val="Normal"/>
        <w:spacing w:before="0" w:after="0"/>
        <w:ind w:firstLine="720"/>
        <w:jc w:val="both"/>
        <w:rPr/>
      </w:pPr>
      <w:r>
        <w:rPr>
          <w:rFonts w:cs="Times New Roman" w:ascii="Times New Roman" w:hAnsi="Times New Roman"/>
          <w:sz w:val="20"/>
          <w:szCs w:val="20"/>
          <w:lang w:val="sr-Latn-CS"/>
        </w:rPr>
        <w:t xml:space="preserve">Ako se ne poštuju navedene mere zaštite posledice po zdravlje i život ljudi mogu bit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po život i zdravlje ljud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srednji rizik (III)</w:t>
      </w:r>
      <w:r>
        <w:rPr>
          <w:rFonts w:cs="Times New Roman" w:ascii="Times New Roman" w:hAnsi="Times New Roman"/>
          <w:sz w:val="20"/>
          <w:szCs w:val="20"/>
          <w:lang w:val="sr-Latn-CS"/>
        </w:rPr>
        <w:t xml:space="preserve"> i dolazi se do zaključka da je: </w:t>
      </w:r>
      <w:r>
        <w:rPr>
          <w:rFonts w:cs="Times New Roman" w:ascii="Times New Roman" w:hAnsi="Times New Roman"/>
          <w:b/>
          <w:sz w:val="20"/>
          <w:szCs w:val="20"/>
          <w:u w:val="single"/>
          <w:lang w:val="sr-Latn-CS"/>
        </w:rPr>
        <w:t>Prihvatljiv rizik od opasnog napona dodira i udara groma.</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 xml:space="preserve"> </w:t>
      </w:r>
      <w:r>
        <w:br w:type="page"/>
      </w:r>
    </w:p>
    <w:p>
      <w:pPr>
        <w:pStyle w:val="Heading1"/>
        <w:rPr/>
      </w:pPr>
      <w:bookmarkStart w:id="12" w:name="__RefHeading___Toc393367150"/>
      <w:bookmarkEnd w:id="12"/>
      <w:r>
        <w:rPr/>
        <w:t>4.</w:t>
        <w:tab/>
        <w:t>PRIKAZ GLAVNIH ALTERNATIVA</w:t>
      </w:r>
      <w:r>
        <w:rPr>
          <w:lang w:val="sr-Latn-CS"/>
        </w:rPr>
        <w:t xml:space="preserve"> koje je nosilac projekta razmotrio i najvažnijih razloga za </w:t>
        <w:tab/>
        <w:t>odlučivanje, vodeći pritom računa o uticaju na životnu sredi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Odlučujući faktori za determinisanje projektnog rešenja eksploatacije rečnog nanosa na predmetnoj lokaciji u K.O.Kulič:</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Geologija područja, geološki potencijal i obnovljivost rezervi na potezu eksploatacij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Kvalitet materijal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slovi za eksploataciju materijala,</w:t>
      </w:r>
    </w:p>
    <w:p>
      <w:pPr>
        <w:pStyle w:val="Normal"/>
        <w:numPr>
          <w:ilvl w:val="1"/>
          <w:numId w:val="4"/>
        </w:numPr>
        <w:spacing w:before="0" w:after="0"/>
        <w:jc w:val="both"/>
        <w:rPr/>
      </w:pPr>
      <w:r>
        <w:rPr>
          <w:rFonts w:cs="Times New Roman" w:ascii="Times New Roman" w:hAnsi="Times New Roman"/>
          <w:sz w:val="20"/>
          <w:szCs w:val="20"/>
          <w:lang w:val="sr-Latn-CS"/>
        </w:rPr>
        <w:t>Postavljanje kinete bagerovanja na trasu plovnog puta radi poboljšsanja karakteristika plovnog puta na ovoj deonici,</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ezanost deponija materijala plovnim putem i njihova povezanost preko više drumskih putnih pravaca sa drugim delovima Srbije i šir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iska investiciona ulaga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ala površina zauzetog vodnog zemljišt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mogućnost zagađenja površinskih i podzemnih vod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aero-zagađ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štetnih materija uzročnika profesionalnih obolj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Neugrožavanje zdravlja okolnog stanovništv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izvorišta vodosnabdeva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posebno zaštićenih prirodnih i kulturnih dobar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sz w:val="20"/>
          <w:szCs w:val="20"/>
          <w:lang w:val="sr-Latn-CS"/>
        </w:rPr>
        <w:t>Na osnovu prethodnih činjenica nameće se zaključak da odabrana lokacija nije imala alternativnih rešenja. Izbor mašina i uređaja obzirom na zahtevani asortiman i kapacitet je optimalan. Za pogon dizel motora je kao pogonsko gorivo izabran euro dizel kao kvalitetnije i ekološki prihvatljivije gorivo.</w:t>
      </w:r>
      <w:r>
        <w:br w:type="page"/>
      </w:r>
    </w:p>
    <w:p>
      <w:pPr>
        <w:pStyle w:val="Heading1"/>
        <w:rPr>
          <w:lang w:val="sr-Latn-CS"/>
        </w:rPr>
      </w:pPr>
      <w:bookmarkStart w:id="13" w:name="__RefHeading___Toc393367151"/>
      <w:bookmarkEnd w:id="13"/>
      <w:r>
        <w:rPr>
          <w:lang w:val="sr-Latn-CS"/>
        </w:rPr>
        <w:t>5.</w:t>
        <w:tab/>
        <w:t>OPIS ČINILACA ŽIVOTNE SREDINE za koje postoji mogućnost da budu znatno izloženi riziku usled realizacije projekta uključujući:</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14" w:name="__RefHeading___Toc393367152"/>
      <w:bookmarkEnd w:id="14"/>
      <w:r>
        <w:rPr>
          <w:lang w:val="sr-Latn-CS"/>
        </w:rPr>
        <w:t>a)</w:t>
        <w:tab/>
        <w:t>Stanovništvo</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Jednu od bitnih odlika prostora na predmetnoj lokaciji u smislu određivanja mogućih uticaja na životnu sredinu predstavlja karakteristika naseljenosti i ljudske populacije. Ove činjenice svoj puni smisao imaju prvenstveno zbog potrebe da se detaljno istraže mogući negativni uticaji na stanovnike koji naseljavaju predmetno područje.</w:t>
      </w:r>
    </w:p>
    <w:p>
      <w:pPr>
        <w:pStyle w:val="Normal"/>
        <w:spacing w:before="0" w:after="0"/>
        <w:jc w:val="both"/>
        <w:rPr/>
      </w:pPr>
      <w:r>
        <w:rPr>
          <w:rFonts w:cs="Times New Roman" w:ascii="Times New Roman" w:hAnsi="Times New Roman"/>
          <w:sz w:val="20"/>
          <w:szCs w:val="20"/>
          <w:lang w:val="sr-Latn-CS"/>
        </w:rPr>
        <w:tab/>
        <w:t>Šira okolina je retko naseljena, a najbliže naselje Kulič nalazi se na levoj obali reke Dunav, na dovoljnoj udaljenosti da bi bilo izloženo uticaju procesa eksploatacije predmetnog projekta, ali ni u kom smislu ne treba očekivati posebno izražene utica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5" w:name="__RefHeading___Toc393367153"/>
      <w:bookmarkEnd w:id="15"/>
      <w:r>
        <w:rPr>
          <w:lang w:val="sr-Latn-CS"/>
        </w:rPr>
        <w:t>b)</w:t>
        <w:tab/>
        <w:t>Flora</w:t>
      </w:r>
    </w:p>
    <w:p>
      <w:pPr>
        <w:pStyle w:val="Normal"/>
        <w:spacing w:before="0" w:after="0"/>
        <w:jc w:val="both"/>
        <w:rPr/>
      </w:pPr>
      <w:r>
        <w:rPr>
          <w:rFonts w:cs="Times New Roman" w:ascii="Times New Roman" w:hAnsi="Times New Roman"/>
          <w:sz w:val="20"/>
          <w:szCs w:val="20"/>
          <w:lang w:val="sr-Latn-CS"/>
        </w:rPr>
        <w:tab/>
        <w:t>Na području Kuliča i okoline formiran je raznovrsni biljni svet, bilo da je autohtonog ili alohtonog karaktera, a što je rezultat odgovarajućih prirodnih uslova. U okolini se nalaze poljoprivredne površine, što je i razumljivo. U suštini u vegetacijskom smislu zastupljene su prirodne livade, pašnjaci, oranice sa raznovrsnim žitaricama, i industrijskim biljem koji su zajedno i u ukupnom iznosu obuhvataju veći deo teritorije.</w:t>
      </w:r>
    </w:p>
    <w:p>
      <w:pPr>
        <w:pStyle w:val="Normal"/>
        <w:spacing w:before="0" w:after="0"/>
        <w:ind w:firstLine="720"/>
        <w:jc w:val="both"/>
        <w:rPr/>
      </w:pPr>
      <w:r>
        <w:rPr>
          <w:rFonts w:cs="Times New Roman" w:ascii="Times New Roman" w:hAnsi="Times New Roman"/>
          <w:sz w:val="20"/>
          <w:szCs w:val="20"/>
          <w:lang w:val="sr-Latn-CS"/>
        </w:rPr>
        <w:t>U priobalnom delu, tj. uz levu obalu reke Dunav zastupljene su biljne zajednic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šume crne jove,</w:t>
      </w:r>
    </w:p>
    <w:p>
      <w:pPr>
        <w:pStyle w:val="Normal"/>
        <w:spacing w:before="0" w:after="0"/>
        <w:jc w:val="both"/>
        <w:rPr/>
      </w:pPr>
      <w:r>
        <w:rPr>
          <w:rFonts w:cs="Times New Roman" w:ascii="Times New Roman" w:hAnsi="Times New Roman"/>
          <w:sz w:val="20"/>
          <w:szCs w:val="20"/>
          <w:lang w:val="sr-Latn-CS"/>
        </w:rPr>
        <w:tab/>
        <w:t>- šume bele i bademaste vrbe lepo su izražene u priobalnom pojasu Dunav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šume bele i crne topole najviše su rasprostranjene na adama i između priobalnog pojasa vrba i obradivih površin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Idući severnije od ovih biljnih zajednica nailazi se na suvlja staništa na kojima se razvijaju druge biljne vrste i njihove zajednice. U područjima povremenih plavljenja razvijaju se asocijacije hrasta lužnjaka (Quercus roburvl) i poljskog jasena (Fraxinus oxycarpa Willd). Pored ovih dominantnih vrsta pojavljuju se i druge vrste kao što su klen (Acer camepestre), brest (Ulmus campestris Will), a od žbunastih vrsta kalina (Ligustrum vulgare L), glog (Crategus sp.), svib (Cornus sanguinea), udika (Viburnim lantana h.). Pored ovih nalazi se veći broj vrsta prizemne flore.</w:t>
      </w:r>
    </w:p>
    <w:p>
      <w:pPr>
        <w:pStyle w:val="Normal"/>
        <w:spacing w:before="0" w:after="0"/>
        <w:jc w:val="both"/>
        <w:rPr/>
      </w:pPr>
      <w:r>
        <w:rPr>
          <w:rFonts w:cs="Times New Roman" w:ascii="Times New Roman" w:hAnsi="Times New Roman"/>
          <w:sz w:val="20"/>
          <w:szCs w:val="20"/>
          <w:lang w:val="sr-Latn-CS"/>
        </w:rPr>
        <w:tab/>
        <w:t>U eksploataciji, kada je u pitanju planirano eksploataciono polje (predmetni Projekat), uticaj na floru je neznatan.</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6" w:name="__RefHeading___Toc393367154"/>
      <w:bookmarkEnd w:id="16"/>
      <w:r>
        <w:rPr>
          <w:lang w:val="sr-Latn-CS"/>
        </w:rPr>
        <w:t>v)</w:t>
        <w:tab/>
        <w:t>Fauna</w:t>
      </w:r>
    </w:p>
    <w:p>
      <w:pPr>
        <w:pStyle w:val="Normal"/>
        <w:spacing w:before="0" w:after="0"/>
        <w:jc w:val="both"/>
        <w:rPr/>
      </w:pPr>
      <w:r>
        <w:rPr>
          <w:rFonts w:cs="Times New Roman" w:ascii="Times New Roman" w:hAnsi="Times New Roman"/>
          <w:sz w:val="20"/>
          <w:szCs w:val="20"/>
          <w:lang w:val="sr-Latn-CS"/>
        </w:rPr>
        <w:tab/>
        <w:t>U skladu sa razvijenošću flore prisutan je i životinjski svet, što znači da je malo zastupljen i često se nalazi u blizini šumskih kompleksa ili je sa njima često isprepletana. Navažniji predstavnici su: Evropska tekunica, Hrčak, Stepski tvor, Slepo kuče, Evropski zec, Poljska voluharica, Šumski miš, Miš patuljak, Vodena voluharica, Sivi pacov, Evropska krtica, Istočni jež, Rovčica (više vrsta), Beloglava plovka, Gnjurac, Sabljarka, Gačac, Stepska eja, Gavran, Siva vrana, Čavka, Svraka, Velika senica, Kos, Kukavica, Detlić, Mišar, Divlji golub, Grlica, Poljska jarebica, Prepelica, Fazan, Jazavac, Lisica, Srna, kao i mnoge druge vrste karakteristične za stepska područja i šumo-stepska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 vodenim sredinama žive mnogobrojni predstavnici nizijskih riba, mada je riblji fond dosta proređen usled veklikog stepena zagađivanja voda. Od prisutnih vrsta riblje faune od kojih su mnoge na granici egzistencije zbog znatnog zagađenja voda najznačajni predstavnici su: kečiga, šaran, smuđ, som i štuka.</w:t>
      </w:r>
    </w:p>
    <w:p>
      <w:pPr>
        <w:pStyle w:val="Normal"/>
        <w:spacing w:before="0" w:after="0"/>
        <w:jc w:val="both"/>
        <w:rPr/>
      </w:pPr>
      <w:r>
        <w:rPr>
          <w:rFonts w:cs="Times New Roman" w:ascii="Times New Roman" w:hAnsi="Times New Roman"/>
          <w:sz w:val="20"/>
          <w:szCs w:val="20"/>
          <w:lang w:val="sr-Latn-CS"/>
        </w:rPr>
        <w:tab/>
        <w:t>U toku redovnog rada predmetnog Projekta kada je u pitanju predmetna lokacija planiranig eksploatacionog polja nema uticaja na fau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7" w:name="__RefHeading___Toc393367155"/>
      <w:bookmarkEnd w:id="17"/>
      <w:r>
        <w:rPr>
          <w:lang w:val="sr-Latn-CS"/>
        </w:rPr>
        <w:t>g)</w:t>
        <w:tab/>
        <w:t>Zemljište</w:t>
      </w:r>
    </w:p>
    <w:p>
      <w:pPr>
        <w:pStyle w:val="Normal"/>
        <w:spacing w:before="0" w:after="0"/>
        <w:jc w:val="both"/>
        <w:rPr/>
      </w:pPr>
      <w:r>
        <w:rPr>
          <w:rFonts w:cs="Times New Roman" w:ascii="Times New Roman" w:hAnsi="Times New Roman"/>
          <w:sz w:val="20"/>
          <w:szCs w:val="20"/>
          <w:lang w:val="sr-Latn-CS"/>
        </w:rPr>
        <w:tab/>
        <w:t xml:space="preserve">Šire okruženje predmetne lokacije nalazi se u priobalju reke </w:t>
      </w:r>
      <w:r>
        <w:rPr>
          <w:rFonts w:cs="Times New Roman" w:ascii="Times New Roman" w:hAnsi="Times New Roman"/>
          <w:sz w:val="20"/>
          <w:szCs w:val="20"/>
        </w:rPr>
        <w:t>Dunav.</w:t>
      </w:r>
      <w:r>
        <w:rPr>
          <w:rFonts w:cs="Times New Roman" w:ascii="Times New Roman" w:hAnsi="Times New Roman"/>
          <w:sz w:val="20"/>
          <w:szCs w:val="20"/>
          <w:lang w:val="sr-Latn-CS"/>
        </w:rPr>
        <w:t xml:space="preserve"> Šljunkovi uglavnom zauzimaju niže horizonte, a peskovi viš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18" w:name="__RefHeading___Toc393367156"/>
      <w:bookmarkEnd w:id="18"/>
      <w:r>
        <w:rPr>
          <w:lang w:val="sr-Latn-CS"/>
        </w:rPr>
        <w:t>d)</w:t>
        <w:tab/>
        <w:t>Voda</w:t>
      </w:r>
    </w:p>
    <w:p>
      <w:pPr>
        <w:pStyle w:val="Normal"/>
        <w:spacing w:before="0" w:after="0"/>
        <w:jc w:val="both"/>
        <w:rPr/>
      </w:pPr>
      <w:r>
        <w:rPr>
          <w:rFonts w:cs="Times New Roman" w:ascii="Times New Roman" w:hAnsi="Times New Roman"/>
          <w:sz w:val="20"/>
          <w:szCs w:val="20"/>
          <w:lang w:val="sr-Latn-CS"/>
        </w:rPr>
        <w:tab/>
        <w:t>Osnovni površinski vodotok ovog područja je reka Dunav, čiji režimi uslovljavaju vodno stanje, a koje karakterišu velika slivna područja, heterogeni klimatski, orografski, geološki i drugi uslovi. U hidrološkom pogledu ovaj lokalitet je pod znatnim uticajem nivoa vode reke Save. Zbog toga su režimi tečenja, nivoa, brzine vode i vučne sile definisane međusobnim uticajem proticaja Save i nivoa Dunava na ušću Save.</w:t>
      </w:r>
    </w:p>
    <w:p>
      <w:pPr>
        <w:pStyle w:val="Normal"/>
        <w:spacing w:before="0" w:after="0"/>
        <w:jc w:val="both"/>
        <w:rPr/>
      </w:pPr>
      <w:r>
        <w:rPr>
          <w:rFonts w:cs="Times New Roman" w:ascii="Times New Roman" w:hAnsi="Times New Roman"/>
          <w:sz w:val="20"/>
          <w:szCs w:val="20"/>
          <w:lang w:val="sr-Latn-CS"/>
        </w:rPr>
        <w:tab/>
        <w:t>Monitoring kvaliteta voda reke Dunav se obavlja u mernoj stanici Smederevo (najbliža hidrološka stanica) od strane RHMZ Srbije. Prema uredbi o kategorizaciji vodotoka („Sl. gl. SRS „ br. 5/68), Dunav je razvrstan u II kategoriju, a prema rezultatima merenja na stanici Smederevo odgovara II/III klasi, što se vidi iz objavljenih rezultata merenja za 2009. godinu izvršenih od strane RHMZ Srb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7.- Rezultati kvaliteta vode Dunava u najbližoj hidrološkoj stanici Smederevo</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anica/profi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mederev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ek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una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liv</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Crnog mo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daljenost od ušć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1116 k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ršina sliv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4073 km</w:t>
            </w:r>
            <w:r>
              <w:rPr>
                <w:rFonts w:cs="Times New Roman" w:ascii="Times New Roman" w:hAnsi="Times New Roman"/>
                <w:sz w:val="20"/>
                <w:szCs w:val="20"/>
                <w:vertAlign w:val="superscript"/>
                <w:lang w:val="sr-Latn-CS"/>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Ispitivanje kvaliteta vode o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994. go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Zahteva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je kvaliteta voda u 2009. godin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Pokazatelj:</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as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i kiseoni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at zasićenja kiseoniko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PK-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H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epen saprobnost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jverovatniji broj koli-klic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uspendova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idljive otpad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oj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ri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Stvar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II</w:t>
            </w:r>
          </w:p>
        </w:tc>
      </w:tr>
    </w:tbl>
    <w:p>
      <w:pPr>
        <w:pStyle w:val="Heading2"/>
        <w:rPr/>
      </w:pPr>
      <w:bookmarkStart w:id="19" w:name="__RefHeading___Toc393367157"/>
      <w:bookmarkEnd w:id="19"/>
      <w:r>
        <w:rPr>
          <w:lang w:val="sr-Latn-CS"/>
        </w:rPr>
        <w:t>đ)</w:t>
        <w:tab/>
        <w:t>Vazduh</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ind w:firstLine="720"/>
        <w:jc w:val="both"/>
        <w:rPr/>
      </w:pPr>
      <w:r>
        <w:rPr>
          <w:rFonts w:cs="Times New Roman" w:ascii="Times New Roman" w:hAnsi="Times New Roman"/>
          <w:sz w:val="20"/>
          <w:szCs w:val="20"/>
          <w:lang w:val="sr-Latn-CS"/>
        </w:rPr>
        <w:t>Na stanje kvaliteta vazduha utiču lokalni izvori zagađivanja, čiji su uticaju ograničeni na istraživano područje, i regionalni, transport zagađujućih materija iz šireg okruženja. Na predmetnom području ne meri se zagađenost vazduh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Lokalne izvore zagađenja vazduha predstavljaju: individualna ložišta, saobraćaj, poljoprivreda, deponije, privremena pozajmišta. U oba slučaja, individualna ložišta i kotlarnice, reč je o malim zagađivačima jer je područje lokacije niskog stepena naseljenosti. Proizvodnih pogona je veoma malo, u većini slučajeva ne rad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a putna mreža je veoma malo opterećena. Izduvni gasovi iz automobila ne zagađuju vazduh u meri o kojoj je reč u urbanim naselji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roblem predstavljaju putevi koji nemaju savremeni kolovoz, tako da se tokom letnjih izuzetno sušnih perioda u vazduh emituje veća količina praš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Odvijanje radova na eksploataciji rečnog nanosa ne može bitno uticati na kvalitet vazduha usled tehnologije otkopavanja bagerom. Drugih izvora štetnih gasova nema. Zagađenja vazduha su povremenog, lokalnog karaktera i zanemarljiv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0" w:name="__RefHeading___Toc393367158"/>
      <w:bookmarkEnd w:id="20"/>
      <w:r>
        <w:rPr>
          <w:lang w:val="sr-Latn-CS"/>
        </w:rPr>
        <w:t>e)</w:t>
        <w:tab/>
        <w:t>Klimatski činio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Kada je u pitanju predmetni Projekat obzirom da se radi o relatovno malom pozajmištu sa zanemarljivom emisijom, procenjuje se da nema negativnih uticaja na klimu. Takođe, otvorenost područja pogoduje prirodnom provetravanju, tako da se negativni efekti eksploatacije mineralnih sirovina i pojave u vazduhu veće količine prašine u znatnoj meri ublažavaju.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1" w:name="__RefHeading___Toc393367159"/>
      <w:bookmarkEnd w:id="21"/>
      <w:r>
        <w:rPr>
          <w:lang w:val="sr-Latn-CS"/>
        </w:rPr>
        <w:t>ž)</w:t>
        <w:tab/>
        <w:t>Građev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Građevine obuhvataju sve postojeće veštačke objekte na predmetnoj lokaciji. U konkretnom slučaju o ovim elementima se ne može govoriti jer je bliža okolina nenaseljena a šira okolina retko izgrađena, a najbliže naselje je Kulič na desnoj obali reke Dunava. Međutim, od radom stvorenih vrednosti mogu se evidentirati prilazni nasuti put kojim je moguć prilaz do eksploatacionog pol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2" w:name="__RefHeading___Toc393367160"/>
      <w:bookmarkEnd w:id="22"/>
      <w:r>
        <w:rPr>
          <w:lang w:val="sr-Latn-CS"/>
        </w:rPr>
        <w:t>z)</w:t>
        <w:tab/>
        <w:t>Zaštićena prirodna, nepokretna kulturna dobra i arheološka nalazišta.</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Normal"/>
        <w:spacing w:before="0" w:after="0"/>
        <w:jc w:val="both"/>
        <w:rPr/>
      </w:pPr>
      <w:r>
        <w:rPr>
          <w:rFonts w:cs="Times New Roman" w:ascii="Times New Roman" w:hAnsi="Times New Roman"/>
          <w:sz w:val="20"/>
          <w:szCs w:val="20"/>
          <w:lang w:val="sr-Latn-CS"/>
        </w:rPr>
        <w:tab/>
        <w:t>U okruženju predmetnog projekta ne nalaze se kulturna dobra i arheološka nalaziš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3" w:name="__RefHeading___Toc393367161"/>
      <w:bookmarkEnd w:id="23"/>
      <w:r>
        <w:rPr>
          <w:lang w:val="sr-Latn-CS"/>
        </w:rPr>
        <w:t>i)</w:t>
        <w:tab/>
        <w:t>Pejzaž</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važavajući prostorne okvire u kojima se planira eksploatacija šljunka i peska moguće je u morfološkom smislu izdvojiti samo klasu ravničarskog terena sa karakterističnim morfološkim oblicima.</w:t>
      </w:r>
    </w:p>
    <w:p>
      <w:pPr>
        <w:pStyle w:val="Normal"/>
        <w:spacing w:before="0" w:after="0"/>
        <w:ind w:firstLine="720"/>
        <w:jc w:val="both"/>
        <w:rPr/>
      </w:pPr>
      <w:r>
        <w:rPr>
          <w:rFonts w:cs="Times New Roman" w:ascii="Times New Roman" w:hAnsi="Times New Roman"/>
          <w:sz w:val="20"/>
          <w:szCs w:val="20"/>
          <w:lang w:val="sr-Latn-CS"/>
        </w:rPr>
        <w:t>Postojeća vegetacija sa svojim vizuelnim i biološkim karakteristikama koje su izražene duž obale reke Dunav. Vizuelne karakteristike vegetacije se ispoljavaju kroz mozaičku strukturu i kolorit u različitim periodima vegetacije. Takođe, može se govoriti i o biološkim kvalitetima obzirom na već prezentirane podatke o zastupljenosti određenih florističkih elemenata na ovom području.</w:t>
      </w:r>
    </w:p>
    <w:p>
      <w:pPr>
        <w:pStyle w:val="Normal"/>
        <w:spacing w:before="0" w:after="0"/>
        <w:ind w:firstLine="720"/>
        <w:jc w:val="both"/>
        <w:rPr/>
      </w:pPr>
      <w:r>
        <w:rPr>
          <w:rFonts w:cs="Times New Roman" w:ascii="Times New Roman" w:hAnsi="Times New Roman"/>
          <w:sz w:val="20"/>
          <w:szCs w:val="20"/>
          <w:lang w:val="sr-Latn-CS"/>
        </w:rPr>
        <w:t>Vodene površine kao elemenat pejzaža imaju poseban značaj budući da se predmetna lokacija nalazi u koritu reke Dunav.</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Izgrađenost kao elemenat postojećeg pejzaža obuhvata sve postojeće veštačke objekte na predmetnoj lokaciji.</w:t>
      </w:r>
    </w:p>
    <w:p>
      <w:pPr>
        <w:pStyle w:val="Normal"/>
        <w:spacing w:before="0" w:after="0"/>
        <w:ind w:firstLine="720"/>
        <w:jc w:val="both"/>
        <w:rPr/>
      </w:pPr>
      <w:r>
        <w:rPr>
          <w:rFonts w:cs="Times New Roman" w:ascii="Times New Roman" w:hAnsi="Times New Roman"/>
          <w:sz w:val="20"/>
          <w:szCs w:val="20"/>
          <w:lang w:val="sr-Latn-CS"/>
        </w:rPr>
        <w:t xml:space="preserve">Psihološko-afektive karakteristike pejzaža su izražene u širem prostoru duž korita reke </w:t>
      </w:r>
      <w:r>
        <w:rPr>
          <w:rFonts w:cs="Times New Roman" w:ascii="Times New Roman" w:hAnsi="Times New Roman"/>
          <w:sz w:val="20"/>
          <w:szCs w:val="20"/>
        </w:rPr>
        <w:t>Dunav</w:t>
      </w:r>
      <w:r>
        <w:rPr>
          <w:rFonts w:cs="Times New Roman" w:ascii="Times New Roman" w:hAnsi="Times New Roman"/>
          <w:sz w:val="20"/>
          <w:szCs w:val="20"/>
          <w:lang w:val="sr-Latn-CS"/>
        </w:rPr>
        <w:t xml:space="preserve"> i njenih rukavaca. Moguće je govoriti o raznolikosti, posebnosti i lepoti pejzaž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ostojeće šume imaju takođe, pozitivan uticaj na pejzaž prostorne celine na kojoj se planira eksploatacija rečnog nanos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4" w:name="__RefHeading___Toc393367162"/>
      <w:bookmarkEnd w:id="24"/>
      <w:r>
        <w:rPr>
          <w:lang w:val="sr-Latn-CS"/>
        </w:rPr>
        <w:t>j)</w:t>
        <w:tab/>
        <w:t>Međusobni odnosi navedenih činila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Činioci životne sredine (zemljište, voda, vazduh, flora, fauna i dr.) grade nekoliko osnovnih potencijala o čijim se funkcionalnim karakteristikama mora voditi računa kod valorizacije uticaja planirane eksploatacije šljunka i peska u konkretnom prostor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đusobni odnos pojedinih činilaca životne sredine kao i njihov uticaj na formiranje ekoloških potencijala i njihove osnovne funkcije su bitni zbog ocene mogućih uticaja koji bi bili posledica eksploatacije šljunka i peska.</w:t>
      </w:r>
    </w:p>
    <w:p>
      <w:pPr>
        <w:pStyle w:val="Normal"/>
        <w:spacing w:before="0" w:after="0"/>
        <w:jc w:val="both"/>
        <w:rPr/>
      </w:pPr>
      <w:r>
        <w:rPr>
          <w:rFonts w:cs="Times New Roman" w:ascii="Times New Roman" w:hAnsi="Times New Roman"/>
          <w:sz w:val="20"/>
          <w:szCs w:val="20"/>
          <w:lang w:val="sr-Latn-CS"/>
        </w:rPr>
        <w:tab/>
        <w:t xml:space="preserve">Potencijali zemljišta, s obzirom na konkretne prostorne odnose nemaju posebnog značaja budući da se radi o lokaciji koja se nalazi u koritu reke Dunava i da se radi o ostalom zemljištu delu vodnog zemljišta. Da bi se definisao uticaj planiranog objekta i radova, u ovom domenu potrebno je analizirati mogućnost zagađenja ovog zemljišt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tencijali voda se moraju analizirati uzimajući u obzir hidrografske i hidrogeološke (nivo podzemnih voda i dr.) karakteristike područja, odnosno stanje površinskih i podzemnih voda a sve u smislu mogućih uticaja na zagađenja, promene nivoa i promene smera i režima otican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i klimatski potencijali su određeni klimatskim karakteristikama predmetnog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Ekološki rizik u domenu biotopa se javlja zbog činjenice da se svaki biotop karakteriše striktno definisanom prostornom celinom i sveukupnošću odnosa između svih životnih zajednica i tog prostora. Ovo podrazumeva i široku lepezu međusobnih uticaja u domenu klime, vode, vazduha, zemljišta, flore, faune. Ono što je bitno istaći je da će kao posledica eksploatacije peska i šljunka, doći do promena predmetne lokacije izazvane antropološkim dejstvom.</w:t>
      </w:r>
    </w:p>
    <w:p>
      <w:pPr>
        <w:pStyle w:val="Normal"/>
        <w:spacing w:before="0" w:after="0"/>
        <w:jc w:val="both"/>
        <w:rPr/>
      </w:pPr>
      <w:r>
        <w:rPr>
          <w:rFonts w:cs="Times New Roman" w:ascii="Times New Roman" w:hAnsi="Times New Roman"/>
          <w:sz w:val="20"/>
          <w:szCs w:val="20"/>
          <w:lang w:val="sr-Latn-CS"/>
        </w:rPr>
        <w:tab/>
        <w:t xml:space="preserve">O ekološkom riziku u domenu zaštićenih prirodnih dobara, kulturnih i arheoloških dobara nema smisla govoriti obzirom  na činjenice iznesene u prethodnim tačkama. Takođe, potencijali za odmor i rekreaciju se mogu odnositi na reku </w:t>
      </w:r>
      <w:r>
        <w:rPr>
          <w:rFonts w:cs="Times New Roman" w:ascii="Times New Roman" w:hAnsi="Times New Roman"/>
          <w:sz w:val="20"/>
          <w:szCs w:val="20"/>
        </w:rPr>
        <w:t>Dunav</w:t>
      </w:r>
      <w:r>
        <w:rPr>
          <w:rFonts w:cs="Times New Roman" w:ascii="Times New Roman" w:hAnsi="Times New Roman"/>
          <w:sz w:val="20"/>
          <w:szCs w:val="20"/>
          <w:lang w:val="sr-Latn-CS"/>
        </w:rPr>
        <w:t>, međutim u neposrednoj zoni predmetne lokacije nema objekata koji se koriste za odmor i rekreaciju.</w:t>
      </w:r>
    </w:p>
    <w:p>
      <w:pPr>
        <w:pStyle w:val="Normal"/>
        <w:spacing w:before="0" w:after="0"/>
        <w:jc w:val="both"/>
        <w:rPr>
          <w:rFonts w:ascii="Times New Roman" w:hAnsi="Times New Roman" w:cs="Times New Roman"/>
          <w:sz w:val="20"/>
          <w:szCs w:val="20"/>
          <w:lang w:val="sr-Latn-CS"/>
        </w:rPr>
      </w:pPr>
      <w:r>
        <w:rPr>
          <w:lang w:val="sr-Latn-CS"/>
        </w:rPr>
        <w:tab/>
      </w:r>
      <w:r>
        <w:rPr>
          <w:rFonts w:cs="Times New Roman" w:ascii="Times New Roman" w:hAnsi="Times New Roman"/>
          <w:sz w:val="20"/>
          <w:szCs w:val="20"/>
          <w:lang w:val="sr-Latn-CS"/>
        </w:rPr>
        <w:t>Na osnovu urađene Tehničke dokumentacije za eksploataciju peska i šljunka i predviđenog tehnološkog procesa eksploatacije može se konstatovati da predmetni Projekat neće značajnije uticati na činioce životne sredine čak i u akcedentnim situacijama, ukoliko se</w:t>
      </w:r>
      <w:r>
        <w:rPr>
          <w:rFonts w:cs="Times New Roman" w:ascii="Times New Roman" w:hAnsi="Times New Roman"/>
          <w:lang w:val="sr-Latn-CS"/>
        </w:rPr>
        <w:t xml:space="preserve"> </w:t>
      </w:r>
      <w:r>
        <w:rPr>
          <w:rFonts w:cs="Times New Roman" w:ascii="Times New Roman" w:hAnsi="Times New Roman"/>
          <w:sz w:val="20"/>
          <w:szCs w:val="20"/>
          <w:lang w:val="sr-Latn-CS"/>
        </w:rPr>
        <w:t>prethodno pribave sve neophodne saglasnosti nadležnih organa, a radovi izvode prema odobrenoj Tehničkoj dokumentaciji.</w:t>
      </w:r>
      <w:r>
        <w:br w:type="page"/>
      </w:r>
    </w:p>
    <w:p>
      <w:pPr>
        <w:pStyle w:val="Heading1"/>
        <w:rPr>
          <w:sz w:val="20"/>
          <w:szCs w:val="20"/>
          <w:lang w:val="sr-Latn-CS"/>
        </w:rPr>
      </w:pPr>
      <w:bookmarkStart w:id="25" w:name="__RefHeading___Toc393367163"/>
      <w:r>
        <w:rPr>
          <w:lang w:val="sr-Latn-CS"/>
        </w:rPr>
        <w:t>6.</w:t>
        <w:tab/>
        <w:t>OPIS MOGUĆIH ZNAČAJNIH UTICAJA PROJEKTA NA ŽIVOTNU SREDINU (neposrednih, sekundarnih, kumulativnih, kratkoročnih, srednjoročnih i dugoročnih, stalnih, privremenih, pozitivnih i negativnih)</w:t>
      </w:r>
      <w:bookmarkEnd w:id="25"/>
      <w:r>
        <w:rPr>
          <w:lang w:val="sr-Latn-CS"/>
        </w:rPr>
        <w:t xml:space="preserve"> </w:t>
      </w:r>
    </w:p>
    <w:p>
      <w:pPr>
        <w:pStyle w:val="Normal"/>
        <w:spacing w:before="0" w:after="0"/>
        <w:ind w:left="1440" w:hanging="720"/>
        <w:jc w:val="both"/>
        <w:rPr>
          <w:rFonts w:ascii="Times New Roman" w:hAnsi="Times New Roman" w:cs="Times New Roman"/>
          <w:b/>
          <w:b/>
          <w:sz w:val="20"/>
          <w:szCs w:val="20"/>
          <w:lang w:val="sr-Latn-CS"/>
        </w:rPr>
      </w:pPr>
      <w:r>
        <w:rPr>
          <w:rFonts w:cs="Arial" w:ascii="Arial" w:hAnsi="Arial"/>
          <w:b/>
          <w:sz w:val="20"/>
          <w:szCs w:val="20"/>
          <w:lang w:val="sr-Latn-CS"/>
        </w:rPr>
        <w:tab/>
      </w:r>
    </w:p>
    <w:p>
      <w:pPr>
        <w:pStyle w:val="Normal"/>
        <w:spacing w:before="0" w:after="0"/>
        <w:ind w:left="1440" w:hanging="72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Uvod</w:t>
      </w:r>
    </w:p>
    <w:p>
      <w:pPr>
        <w:pStyle w:val="Normal"/>
        <w:spacing w:before="0" w:after="0"/>
        <w:ind w:left="1440" w:hanging="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Eksploatacija rečnog nanosa bez obzira na sve tehničke i tehnološke karakteristike samog procesa i korišćenu opremu može u određenim situacijama predstavljati izvor zagađenja životne sredin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vi vid mogućih posledica predstavljaju uticaji i promene koje će se javiti tokom uređenja same lokacije koji su po svojoj prirodi i privremenog i trajnog karaktera. Ovi uticaji su posledica prisustva ljudi i mehanizacije, kao i tehnologije i organizacije izvođenja pripremnih radov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ticaji na životnu sredinu koji se javljaju kao posledica redovnog rada objekta, odnosno eksploatacije šljunka i peska imaju trajni karakter i predstavljaju uticaje posebno značajne sa stanovišta odnosa prema životnoj sredini, odnosno njenom ugrožavanju i očuvanju od dalje degradacije, kao i vremenskoj dimenziji trajanja.</w:t>
      </w:r>
    </w:p>
    <w:p>
      <w:pPr>
        <w:pStyle w:val="Normal"/>
        <w:spacing w:before="0" w:after="0"/>
        <w:ind w:firstLine="720"/>
        <w:jc w:val="both"/>
        <w:rPr/>
      </w:pPr>
      <w:r>
        <w:rPr>
          <w:rFonts w:cs="Times New Roman" w:ascii="Times New Roman" w:hAnsi="Times New Roman"/>
          <w:sz w:val="20"/>
          <w:szCs w:val="20"/>
          <w:lang w:val="sr-Latn-CS"/>
        </w:rPr>
        <w:t>Na kraju tu su i uticaji u vanrednim, udesnim ili akcidentnim situacijama sa svojom osnovnom karakteristikom da se javljaju u kratkom vremenskom intervalu sa velikim intenzitetom.</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spešnost svakog rešenja u domenu zaštite životne sredine podrazumeva svestrano sagledavanje i definisanje svih kategorija navedenih uticaja. U tom smislu se uvek kao prioritet postavlja obaveza o njihovom definisanju u odnosu na osnovne prirodne činioce (klimu, vodu, vazduh, tlo, floru, faunu, pejzaž) koji, gledano kroz prizmu teorije ekosistema, i predstavljaju potpuno uređen i izbalansiran samoregulirajući mehanizam. Mogući uticaji izazvani eksploatacijom rečnog nanosa iz predmetne lokacije naznačeni su u narednoj matri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8.- Mogući uticaji izazvani eksploatacijom rečnog nanosa</w:t>
      </w:r>
    </w:p>
    <w:tbl>
      <w:tblPr>
        <w:tblW w:w="9576" w:type="dxa"/>
        <w:jc w:val="left"/>
        <w:tblInd w:w="-113" w:type="dxa"/>
        <w:tblLayout w:type="fixed"/>
        <w:tblCellMar>
          <w:top w:w="0" w:type="dxa"/>
          <w:left w:w="108" w:type="dxa"/>
          <w:bottom w:w="0" w:type="dxa"/>
          <w:right w:w="108" w:type="dxa"/>
        </w:tblCellMar>
      </w:tblPr>
      <w:tblGrid>
        <w:gridCol w:w="1850"/>
        <w:gridCol w:w="1305"/>
        <w:gridCol w:w="1283"/>
        <w:gridCol w:w="1277"/>
        <w:gridCol w:w="1321"/>
        <w:gridCol w:w="1222"/>
        <w:gridCol w:w="1318"/>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zročnik</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ksploatacija šljun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ljoprivred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ovan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Šumarstv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Eksploatacij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irovin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štit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riro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Trajanj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a</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IMA-VAZDUH</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gađenje vazduh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Bu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ploatacij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EMLJIŠT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rozija vodo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ponovanje jalovin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GRADACIJA ZEMLJIŠTA</w:t>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OD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 na oticanj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LIKA PREDEL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graničenje vizuelne kompleksnost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NAMENA I KORIŠĆENJE POVRŠIN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a)pozajmiš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4"/>
          <w:szCs w:val="24"/>
          <w:lang w:val="sr-Latn-CS"/>
        </w:rPr>
        <w:t>Uticaj planirane eksploatacije na promenu režima voda</w:t>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m iz rečnog korita menjaju se morfološki uslovi vodotoka, te se ova intervencija odražava na režim vode i nanosa na posmatranom sektoru vodotoka. Bagerovanjem iz rečnog korita se povećavaju dubine i površine profila, dok se njegova širina generalno ne menja. Hidraulički efekat bagerovanja iz rečnog korita se ogleda u sniženju nivoa vode na potezu iskopa i depresiji nivoa na uzvodnoj deonici, sa korespodentnim promenama hidrauličkih parametara vodotoka (smanjenje brzina i tangencijalnog napona kao posledice bagerovanja). Neposredni hidraulički efekat bagerovanja iz rečnog korita može se propagirati samo u uzvodnom smeru od lokacije intervencije, s obzirom na miran režim vodotoka i može se analizirati na osnovu upoređenja rezultata hidrauličkog proračuna za novo stanje i prirodno korito.</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pozajmištu može se isključivo vršiti na osnovu tehničke dokumentacije koja je dobila vodnu saglasnos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lanska eksploatacija materijala na ovom potezu može imati višestruke povoljnosti. Projektovanim iskopom povećaće se proticajni profil i poboljšaće se uslovi plovidbe na tom sektoru koji su u sadašnjim uslovima u određenim kritičnim periodima vrlo otežani pa se u pojedinim vremenskim intervalima čak i obustavlja plovidba.</w:t>
      </w:r>
    </w:p>
    <w:p>
      <w:pPr>
        <w:pStyle w:val="Normal"/>
        <w:spacing w:before="0" w:after="0"/>
        <w:ind w:firstLine="720"/>
        <w:jc w:val="both"/>
        <w:rPr/>
      </w:pPr>
      <w:r>
        <w:rPr>
          <w:rFonts w:cs="Times New Roman" w:ascii="Times New Roman" w:hAnsi="Times New Roman"/>
          <w:sz w:val="20"/>
          <w:szCs w:val="20"/>
          <w:lang w:val="sr-Latn-CS"/>
        </w:rPr>
        <w:t>U konkretnom slučaju situacija je vrlo jasna. Eksploatacija rečnog nanosa, u odobrenoj količini će pozitivno uticati na promene i stanje vodotoka režima reke Dunav, te se eksploatacija uz potpuno i dosledno poštovanje odobrene tehničke dokumentacije može nesmetano odvijati.</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szCs w:val="20"/>
        </w:rPr>
      </w:pPr>
      <w:bookmarkStart w:id="26" w:name="__RefHeading___Toc393367164"/>
      <w:bookmarkEnd w:id="26"/>
      <w:r>
        <w:rPr>
          <w:szCs w:val="20"/>
        </w:rPr>
        <w:t xml:space="preserve">(a) </w:t>
        <w:tab/>
      </w:r>
      <w:r>
        <w:rPr/>
        <w:t>Obim uticaja (geografsko područje i brojnost stanovništva izloženog riziku);</w:t>
      </w:r>
    </w:p>
    <w:p>
      <w:pPr>
        <w:pStyle w:val="Normal"/>
        <w:spacing w:before="0" w:after="0"/>
        <w:ind w:firstLine="720"/>
        <w:jc w:val="both"/>
        <w:rPr>
          <w:rFonts w:ascii="Arial" w:hAnsi="Arial" w:cs="Arial"/>
          <w:b/>
          <w:b/>
          <w:sz w:val="20"/>
          <w:szCs w:val="20"/>
          <w:lang w:val="sr-Latn-CS"/>
        </w:rPr>
      </w:pPr>
      <w:r>
        <w:rPr>
          <w:rFonts w:cs="Arial" w:ascii="Arial" w:hAnsi="Arial"/>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uduća lokacija predmetnog projekta realizovaće se u skladu sa tehničkom dokumentacijom, uslovima i saglasnostima nadležnih organa. Bliža okolina lokacije je nenaseljena. Objekti stanovanja nalaze se na takvoj udaljenosti da u toku eksploatacije predmetni projekat ne može imati uticaja na okolno stanovništvo tako da se ne moraju predviđati dodatne mere zaštit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7" w:name="__RefHeading___Toc393367165"/>
      <w:bookmarkEnd w:id="27"/>
      <w:r>
        <w:rPr>
          <w:lang w:val="sr-Latn-CS"/>
        </w:rPr>
        <w:t>(b)</w:t>
        <w:tab/>
        <w:t>Priroda preko-graničnog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kapacitet, odnosno veličinu i složenost uticaja, predmetni projekat u toku eksploatacije nema uticaja na preko-granična zagađenj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8" w:name="__RefHeading___Toc393367166"/>
      <w:bookmarkEnd w:id="28"/>
      <w:r>
        <w:rPr>
          <w:lang w:val="sr-Latn-CS"/>
        </w:rPr>
        <w:t>(v)</w:t>
        <w:tab/>
        <w:t>Veličina i složenost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Za ocenu procene veličine i složenosti uticaja u toku eksploatacije predmetnog projekta, sagledavajući tehnologiju predmetnog projekta, obim radova i karakteristike uticaja, neophodno je naglasiti sledeć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Zemljište: </w:t>
      </w:r>
      <w:r>
        <w:rPr>
          <w:rFonts w:cs="Times New Roman" w:ascii="Times New Roman" w:hAnsi="Times New Roman"/>
          <w:sz w:val="20"/>
          <w:szCs w:val="20"/>
          <w:lang w:val="sr-Latn-CS"/>
        </w:rPr>
        <w:t xml:space="preserve">Realizacija predmetnog projekta podrazumeva korišćenje zemljišta iz korita reke Dunav. Površina eksploatacionog polja na kojem će se vršiti eksploatacija iznosi </w:t>
      </w:r>
      <w:r>
        <w:rPr>
          <w:rFonts w:cs="Times New Roman" w:ascii="Times New Roman" w:hAnsi="Times New Roman"/>
          <w:b/>
          <w:sz w:val="20"/>
          <w:szCs w:val="20"/>
        </w:rPr>
        <w:t>120434 m</w:t>
      </w:r>
      <w:r>
        <w:rPr>
          <w:rFonts w:cs="Times New Roman" w:ascii="Times New Roman" w:hAnsi="Times New Roman"/>
          <w:b/>
          <w:sz w:val="20"/>
          <w:szCs w:val="20"/>
          <w:vertAlign w:val="superscript"/>
        </w:rPr>
        <w:t>2</w:t>
      </w:r>
      <w:r>
        <w:rPr>
          <w:rFonts w:cs="Times New Roman" w:ascii="Times New Roman" w:hAnsi="Times New Roman"/>
          <w:b/>
          <w:sz w:val="20"/>
          <w:szCs w:val="20"/>
          <w:lang w:val="sr-Latn-CS"/>
        </w:rPr>
        <w:t>.</w:t>
      </w:r>
      <w:r>
        <w:rPr>
          <w:rFonts w:cs="Times New Roman" w:ascii="Times New Roman" w:hAnsi="Times New Roman"/>
          <w:sz w:val="20"/>
          <w:szCs w:val="20"/>
          <w:lang w:val="sr-Latn-CS"/>
        </w:rPr>
        <w:t xml:space="preserve"> U slučaju kvara na mehanizaciji može doći do ispuštanja zagađujućih materija (ulja i masti) ali ne često. Ovo se odnosi na tečnosti u hidrauličnom prenosu snage opreme (u slučaju havarije i do 200 lit.). Prema rečenom može se proceniti da je uticaj na zemljište </w:t>
      </w:r>
      <w:r>
        <w:rPr>
          <w:rFonts w:cs="Times New Roman" w:ascii="Times New Roman" w:hAnsi="Times New Roman"/>
          <w:b/>
          <w:sz w:val="20"/>
          <w:szCs w:val="20"/>
          <w:lang w:val="sr-Latn-CS"/>
        </w:rPr>
        <w:t>srednji.</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Vazduh:</w:t>
      </w:r>
      <w:r>
        <w:rPr>
          <w:rFonts w:cs="Times New Roman" w:ascii="Times New Roman" w:hAnsi="Times New Roman"/>
          <w:sz w:val="20"/>
          <w:szCs w:val="20"/>
          <w:lang w:val="sr-Latn-CS"/>
        </w:rPr>
        <w:t xml:space="preserve"> Zapremina produkata sagorevanja je zbir ugljendioksida, vode, sumpordioksida, azota i kiseonika. Kada se analizira emisija štetnih i opasnih materija, svakako postojaće emisija ugljendioksida (CO</w:t>
      </w:r>
      <w:r>
        <w:rPr>
          <w:rFonts w:cs="Times New Roman" w:ascii="Times New Roman" w:hAnsi="Times New Roman"/>
          <w:sz w:val="20"/>
          <w:szCs w:val="20"/>
          <w:vertAlign w:val="subscript"/>
          <w:lang w:val="sr-Latn-CS"/>
        </w:rPr>
        <w:t xml:space="preserve"> 2</w:t>
      </w:r>
      <w:r>
        <w:rPr>
          <w:rFonts w:cs="Times New Roman" w:ascii="Times New Roman" w:hAnsi="Times New Roman"/>
          <w:sz w:val="20"/>
          <w:szCs w:val="20"/>
          <w:lang w:val="sr-Latn-CS"/>
        </w:rPr>
        <w:t xml:space="preserve">) i u manjoj meri u dozvoljenim koncentracijama sumpordioksida (SO </w:t>
      </w:r>
      <w:r>
        <w:rPr>
          <w:rFonts w:cs="Times New Roman" w:ascii="Times New Roman" w:hAnsi="Times New Roman"/>
          <w:sz w:val="20"/>
          <w:szCs w:val="20"/>
          <w:vertAlign w:val="subscript"/>
          <w:lang w:val="sr-Latn-CS"/>
        </w:rPr>
        <w:t>2</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udaljenost objekata stanovanja i na činjenicu da je količina štetnih gasova mala, a njihova specifična težina veća od vazduha, isti će se taložiti u okviru radne sredine, što znači, da će imati dometa, i uticaja u životnoj sredini neposredno u okolini lokacije. Pošto se eksploatacija vrši iz korita reke, može se proceniti neznatna količina emisije prašine. Očigledan je zaključak da će vazduh u okviru samo radne sredine biti pod uticajem gasovitih produkata motora SUS. Takođe u neposrednu okolinu lokacije emitovaće se buka od rada opreme.</w:t>
      </w:r>
    </w:p>
    <w:p>
      <w:pPr>
        <w:pStyle w:val="Normal"/>
        <w:spacing w:before="0" w:after="0"/>
        <w:ind w:firstLine="720"/>
        <w:jc w:val="both"/>
        <w:rPr/>
      </w:pPr>
      <w:r>
        <w:rPr>
          <w:rFonts w:cs="Times New Roman" w:ascii="Times New Roman" w:hAnsi="Times New Roman"/>
          <w:sz w:val="20"/>
          <w:szCs w:val="20"/>
          <w:lang w:val="sr-Latn-CS"/>
        </w:rPr>
        <w:t xml:space="preserve">Na osnovu prethodnih činjenica može se zaključiti da će uticaj predmetnog projekta na zagađenje vazduha biti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b/>
          <w:sz w:val="20"/>
          <w:szCs w:val="20"/>
          <w:lang w:val="sr-Latn-CS"/>
        </w:rPr>
        <w:t xml:space="preserve">Površinske i podzemne vode: </w:t>
      </w:r>
      <w:r>
        <w:rPr>
          <w:rFonts w:cs="Times New Roman" w:ascii="Times New Roman" w:hAnsi="Times New Roman"/>
          <w:sz w:val="20"/>
          <w:szCs w:val="20"/>
          <w:lang w:val="sr-Latn-CS"/>
        </w:rPr>
        <w:t xml:space="preserve">U predmetnom objektu (bageru) voda se koristi za piće (radnik-bagerista). Rezervoari energenata ulja i maziva nisu prisutni na lokaciji. Podzemne vode su prisutne u samom pozajmištu. Između njih postoji hidraulična veza te je moguće da se štetni uticaji od eksploatacije prenesu na ovaj medij. U procesu bagerovanja kašika bagera obzirom da je pozajmište ovodnjeno može da zamuti vodu u otkopanom prostoru. U ovom procesu ne učestvuju materije izvan pozajmišta, nego se samo remeti postojeće stanje, u kome sve komponente zadržavaju svoja svojstva, odnosno postoji samo zamućenje koje se taloženjem gubi. Na osnovu prethodnih činjenica može se zaključiti da je moguć </w:t>
      </w:r>
      <w:r>
        <w:rPr>
          <w:rFonts w:cs="Times New Roman" w:ascii="Times New Roman" w:hAnsi="Times New Roman"/>
          <w:b/>
          <w:sz w:val="20"/>
          <w:szCs w:val="20"/>
          <w:lang w:val="sr-Latn-CS"/>
        </w:rPr>
        <w:t>nizak</w:t>
      </w:r>
      <w:r>
        <w:rPr>
          <w:rFonts w:cs="Times New Roman" w:ascii="Times New Roman" w:hAnsi="Times New Roman"/>
          <w:sz w:val="20"/>
          <w:szCs w:val="20"/>
          <w:lang w:val="sr-Latn-CS"/>
        </w:rPr>
        <w:t xml:space="preserve"> uticaj predmetnog projekta u toku eksploatacije na površinske i podzemne vode.</w:t>
      </w:r>
    </w:p>
    <w:p>
      <w:pPr>
        <w:pStyle w:val="Normal"/>
        <w:spacing w:before="0" w:after="0"/>
        <w:ind w:firstLine="720"/>
        <w:jc w:val="both"/>
        <w:rPr/>
      </w:pPr>
      <w:r>
        <w:rPr>
          <w:rFonts w:cs="Times New Roman" w:ascii="Times New Roman" w:hAnsi="Times New Roman"/>
          <w:b/>
          <w:sz w:val="20"/>
          <w:szCs w:val="20"/>
          <w:lang w:val="sr-Latn-CS"/>
        </w:rPr>
        <w:t>Biljni i životinjski svet:</w:t>
      </w:r>
      <w:r>
        <w:rPr>
          <w:rFonts w:cs="Times New Roman" w:ascii="Times New Roman" w:hAnsi="Times New Roman"/>
          <w:sz w:val="20"/>
          <w:szCs w:val="20"/>
          <w:lang w:val="sr-Latn-CS"/>
        </w:rPr>
        <w:t xml:space="preserve"> Na lokaciji ne borave retke divlje životinje i ptice, nema posebno zaštićenih biljnih vrsta. Uticaj predmetnog projekta na ove kategorije procenjuje se kao </w:t>
      </w:r>
      <w:r>
        <w:rPr>
          <w:rFonts w:cs="Times New Roman" w:ascii="Times New Roman" w:hAnsi="Times New Roman"/>
          <w:b/>
          <w:sz w:val="20"/>
          <w:szCs w:val="20"/>
          <w:lang w:val="sr-Latn-CS"/>
        </w:rPr>
        <w:t>neznatan.</w:t>
      </w:r>
    </w:p>
    <w:p>
      <w:pPr>
        <w:pStyle w:val="Normal"/>
        <w:spacing w:before="0" w:after="0"/>
        <w:ind w:firstLine="720"/>
        <w:jc w:val="both"/>
        <w:rPr/>
      </w:pPr>
      <w:r>
        <w:rPr>
          <w:rFonts w:cs="Times New Roman" w:ascii="Times New Roman" w:hAnsi="Times New Roman"/>
          <w:b/>
          <w:sz w:val="20"/>
          <w:szCs w:val="20"/>
          <w:lang w:val="sr-Latn-CS"/>
        </w:rPr>
        <w:t>Stanovništvo:</w:t>
      </w:r>
      <w:r>
        <w:rPr>
          <w:rFonts w:cs="Times New Roman" w:ascii="Times New Roman" w:hAnsi="Times New Roman"/>
          <w:sz w:val="20"/>
          <w:szCs w:val="20"/>
          <w:lang w:val="sr-Latn-CS"/>
        </w:rPr>
        <w:t xml:space="preserve"> Objekat je lociran na nenastanjenoj zoni namenjenoj za eksploataciju peska i šljunka na dovoljnoj udaljenosti od stambenih naselja da se procenjuje da je uticaj projekta na okolno stanovništvo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sz w:val="20"/>
          <w:szCs w:val="20"/>
          <w:lang w:val="sr-Latn-CS"/>
        </w:rPr>
        <w:t xml:space="preserve">Kada je reč o </w:t>
      </w:r>
      <w:r>
        <w:rPr>
          <w:rFonts w:cs="Times New Roman" w:ascii="Times New Roman" w:hAnsi="Times New Roman"/>
          <w:b/>
          <w:sz w:val="20"/>
          <w:szCs w:val="20"/>
          <w:lang w:val="sr-Latn-CS"/>
        </w:rPr>
        <w:t xml:space="preserve">složenosti </w:t>
      </w:r>
      <w:r>
        <w:rPr>
          <w:rFonts w:cs="Times New Roman" w:ascii="Times New Roman" w:hAnsi="Times New Roman"/>
          <w:sz w:val="20"/>
          <w:szCs w:val="20"/>
          <w:lang w:val="sr-Latn-CS"/>
        </w:rPr>
        <w:t xml:space="preserve">uticaja, može se tvrditi da pripadaju kategoriji </w:t>
      </w:r>
      <w:r>
        <w:rPr>
          <w:rFonts w:cs="Times New Roman" w:ascii="Times New Roman" w:hAnsi="Times New Roman"/>
          <w:b/>
          <w:sz w:val="20"/>
          <w:szCs w:val="20"/>
          <w:lang w:val="sr-Latn-CS"/>
        </w:rPr>
        <w:t>prostih</w:t>
      </w:r>
      <w:r>
        <w:rPr>
          <w:rFonts w:cs="Times New Roman" w:ascii="Times New Roman" w:hAnsi="Times New Roman"/>
          <w:sz w:val="20"/>
          <w:szCs w:val="20"/>
          <w:lang w:val="sr-Latn-CS"/>
        </w:rPr>
        <w:t xml:space="preserve"> uticaja, jer se ne odvijaju složeni hemijski niti termodinamički procesi velikog kapacite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29" w:name="__RefHeading___Toc393367167"/>
      <w:bookmarkEnd w:id="29"/>
      <w:r>
        <w:rPr>
          <w:lang w:val="sr-Latn-CS"/>
        </w:rPr>
        <w:t>(g)</w:t>
        <w:tab/>
        <w:t>Verovatnoć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egativni uticaji projekta na činioce životne sredine mogu se minimizirati doslednim insistiranjem da se realizacija a i kasnije u eksploataciji nosilac projekta pridržava uslova i saglasnosti nadležnih organa kao u izboru opreme, izvođenja radova, tako i održavanja uređaja i opreme u toku eksploatacije projek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pPr>
      <w:bookmarkStart w:id="30" w:name="__RefHeading___Toc393367168"/>
      <w:bookmarkEnd w:id="30"/>
      <w:r>
        <w:rPr>
          <w:lang w:val="sr-Latn-CS"/>
        </w:rPr>
        <w:t>(d)</w:t>
        <w:tab/>
        <w:t>Trajanje, učestalost i verovatnoća ponavljanj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toku eksploatacije s obzirom na period eksploatacije, ne mogu se izazvati značajniji negativni uticaji na činioce životne sredine. Analize koje su se odnosile, kako na postojeće stanje i karakteristike planiranih objekata sa pripadajućim tehnološkim postupcima, tako i na moguće uticaje na životnu srdine, pokazuju da karakteristike lokacije i planirana opredeljenja Nosioca projekta stvaraju uslove za određene negativne uticaje na životnu sredinu o kojima se mora voditi računa.</w:t>
      </w:r>
    </w:p>
    <w:p>
      <w:pPr>
        <w:pStyle w:val="Normal"/>
        <w:spacing w:before="0" w:after="0"/>
        <w:ind w:firstLine="720"/>
        <w:jc w:val="both"/>
        <w:rPr/>
      </w:pPr>
      <w:r>
        <w:rPr>
          <w:rFonts w:cs="Times New Roman" w:ascii="Times New Roman" w:hAnsi="Times New Roman"/>
          <w:sz w:val="20"/>
          <w:szCs w:val="20"/>
          <w:lang w:val="sr-Latn-CS"/>
        </w:rPr>
        <w:t>Analizom relevantnih uticaja došlo se do zaključaka da je potrebno preduzeti i izvestan broj mera zašitite</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čime bi se nivo pouzdanosti ukupnog sistema u smislu mogućih uticaja na životnu sredinu podigao na viši nivo.</w:t>
      </w:r>
    </w:p>
    <w:p>
      <w:pPr>
        <w:pStyle w:val="Normal"/>
        <w:spacing w:before="0" w:after="0"/>
        <w:ind w:firstLine="720"/>
        <w:jc w:val="both"/>
        <w:rPr/>
      </w:pPr>
      <w:r>
        <w:rPr>
          <w:rFonts w:cs="Times New Roman" w:ascii="Times New Roman" w:hAnsi="Times New Roman"/>
          <w:sz w:val="20"/>
          <w:szCs w:val="20"/>
          <w:lang w:val="sr-Latn-CS"/>
        </w:rPr>
        <w:t>Mere koje je potrebno preduzeti, s obzirom na karakteristike objekta, procesa eksploatacije i moguće uticaje, mogu se sistematizovati u nekoliko osnovnih grupa: mere koje su predviđene zakonom i drugim propisima, normativima i standardima i rokovima za njihovo sprovođenje, mere predviđene projektnom dokumentacijom, mere u toku redovnog rada projekta, mere za slučaj udesa.</w:t>
      </w:r>
      <w:r>
        <w:rPr>
          <w:rFonts w:cs="Times New Roman" w:ascii="Times New Roman" w:hAnsi="Times New Roman"/>
          <w:b/>
          <w:sz w:val="20"/>
          <w:szCs w:val="20"/>
          <w:lang w:val="sr-Latn-CS"/>
        </w:rPr>
        <w:t xml:space="preserve"> </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Heading1"/>
        <w:rPr/>
      </w:pPr>
      <w:bookmarkStart w:id="31" w:name="__RefHeading___Toc393367169"/>
      <w:bookmarkEnd w:id="31"/>
      <w:r>
        <w:rPr>
          <w:lang w:val="sr-Latn-CS"/>
        </w:rPr>
        <w:t>7.</w:t>
        <w:tab/>
        <w:t>OPIS MERA PREDVIĐENIH U CILJU SPREČAVANJA ILI OTKLANJANJA svakog značajnog štetnog uticaja na životnu sredinu.</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Mere zaštite predviđene projektnom dokumentacijom</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 cilju sprovođenja maksimalne zaštite životne sredine pri izvođenju radova na pozajmištu šljunka i peska obaveza Nosioca projekta je da obezbedi: „Projekat za eksploataciju peska i šljunka iz korita reke Dunav stacionaža od 1104+800 km do 1105+500 km“. Navedenu tehničku dokumentaciju izradio je “DUBLJEVIĆ SLAVKO, preduzetnik, Biro za projektovanje, inženjering i nadzor Sremska Mitrov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Tehnička dokumentacija kao osnova za dobijanje saglasnosti i odobrenja je odabrala tehnička rešenja takva da se njima maksimalno sačuva i minimalno ugrozi životna sredina, a što je moguće više zaštiti ljudstvo neposredno angažovano na realizaciji projektovane tehnoloije a takođe i okolno stanovništvo ukoliko je locirano u neposrednoj blizini odvijanja tehnološkog proces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Mere zaštite u toku redovnog rada objekta</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 toku i po završetku eksploatacije peska i šljunka sa ovog lokaliteta i u slucaju akcidenta, u cilju zaštite od negativnog uticaja potrebno je preduzeti sledeće mere:</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w:t>
        <w:tab/>
        <w:t>Na situacionom prikazu, u projektu eksploatacije rečnih nanosa, vidno obeležiti regulacione linije i linije iskopa. Linije iskopa utvrditi tako da ne budu ugrožene regulacione građevine i stabilnost obala u zoni uticaja iskop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w:t>
        <w:tab/>
        <w:t>Podloge za određivanje kinete i izradu tehničke dokumentacije ne mogu biti starije od 6 (šest) meseci pre dana podnošenja zahteva za eksploataciju;</w:t>
      </w:r>
    </w:p>
    <w:p>
      <w:pPr>
        <w:pStyle w:val="Normal"/>
        <w:spacing w:before="0" w:after="0"/>
        <w:ind w:left="720" w:hanging="720"/>
        <w:jc w:val="both"/>
        <w:rPr/>
      </w:pPr>
      <w:r>
        <w:rPr>
          <w:rFonts w:cs="Times New Roman" w:ascii="Times New Roman" w:hAnsi="Times New Roman"/>
          <w:sz w:val="20"/>
          <w:szCs w:val="20"/>
        </w:rPr>
        <w:t>3.</w:t>
        <w:tab/>
        <w:t>Pre početka izrade projekta izvršiti snimanje poprečnih profila na razmaku ne većem od 50,0m na pravolinijskim deonicama, tj. ne većem od 25,0m u krivini;</w:t>
      </w:r>
    </w:p>
    <w:p>
      <w:pPr>
        <w:pStyle w:val="Normal"/>
        <w:spacing w:before="0" w:after="0"/>
        <w:ind w:left="720" w:hanging="720"/>
        <w:jc w:val="both"/>
        <w:rPr/>
      </w:pPr>
      <w:r>
        <w:rPr>
          <w:rFonts w:cs="Times New Roman" w:ascii="Times New Roman" w:hAnsi="Times New Roman"/>
          <w:sz w:val="20"/>
          <w:szCs w:val="20"/>
        </w:rPr>
        <w:t>4.</w:t>
        <w:tab/>
        <w:t>Pri izradi tehničke dokumentacije uvažavati podatke i uslove:</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w:t>
        <w:tab/>
        <w:t>Direkcije za vodne puteve iz Beograda br. 11/182-1/13 od 06.02.2013. godine u smislu položaja i nagiba kinete, maksimalne širine i dubine kinete, kao i minimalnih rastojanja od obale</w:t>
      </w:r>
    </w:p>
    <w:p>
      <w:pPr>
        <w:pStyle w:val="Normal"/>
        <w:spacing w:before="0" w:after="0"/>
        <w:ind w:left="720" w:hanging="0"/>
        <w:jc w:val="both"/>
        <w:rPr/>
      </w:pPr>
      <w:r>
        <w:rPr>
          <w:rFonts w:cs="Times New Roman" w:ascii="Times New Roman" w:hAnsi="Times New Roman"/>
          <w:sz w:val="20"/>
          <w:szCs w:val="20"/>
        </w:rPr>
        <w:t>-</w:t>
        <w:tab/>
        <w:t>Mišljenje br.92-I-1-160/2013 od 08.04.2013. izdatog od strane RHMZ Beograd;</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 xml:space="preserve">-      </w:t>
        <w:tab/>
        <w:t>Rešenje o izdavanju vodnih uslova, izdalo Ministarstvo poljoprivrede, šumarstva i vodoprovrede, Republička direkcija za vode, br 325-05-706/2013-07 od 18.06.2013.god.</w:t>
      </w:r>
    </w:p>
    <w:p>
      <w:pPr>
        <w:pStyle w:val="Normal"/>
        <w:spacing w:before="0" w:after="0"/>
        <w:ind w:left="1440" w:hanging="720"/>
        <w:jc w:val="both"/>
        <w:rPr/>
      </w:pPr>
      <w:r>
        <w:rPr>
          <w:rFonts w:cs="Times New Roman" w:ascii="Times New Roman" w:hAnsi="Times New Roman"/>
          <w:sz w:val="20"/>
          <w:szCs w:val="20"/>
        </w:rPr>
        <w:t>-</w:t>
        <w:tab/>
        <w:t>Mišljenje u postupku izdavanja vodnih uslova dobijenih od JVP “SRBIJAVODE”, Vodoprovredni centar “Sava-Dunav” Novi Beograd, Radna jedinica “Smederevo” Smederevo, br. C/13-194 od 30.04.2013.g</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5.</w:t>
        <w:tab/>
        <w:t>U projektu označiti granice katastarskih opština na delu eksploatacionog polja, u situaciji i poprečnim profilima;</w:t>
      </w:r>
    </w:p>
    <w:p>
      <w:pPr>
        <w:pStyle w:val="Normal"/>
        <w:spacing w:before="0" w:after="0"/>
        <w:ind w:left="720" w:hanging="720"/>
        <w:jc w:val="both"/>
        <w:rPr/>
      </w:pPr>
      <w:r>
        <w:rPr>
          <w:rFonts w:cs="Times New Roman" w:ascii="Times New Roman" w:hAnsi="Times New Roman"/>
          <w:sz w:val="20"/>
          <w:szCs w:val="20"/>
        </w:rPr>
        <w:t>6.</w:t>
        <w:tab/>
        <w:t xml:space="preserve">Lokaciju eksploatacionog polja i kinete bagerovanja jednoznačno definisati koordinatama u državnom koordinatnom sistemu. Položaj kinete postaviti u okviru zadatih koordinata. </w:t>
      </w:r>
      <w:r>
        <w:rPr>
          <w:rFonts w:cs="TimesRoman;Times New Roman" w:ascii="TimesRoman;Times New Roman" w:hAnsi="TimesRoman;Times New Roman"/>
          <w:bCs/>
          <w:sz w:val="20"/>
          <w:szCs w:val="20"/>
        </w:rPr>
        <w:t xml:space="preserve">Dno iskopa je postavljeno na kotu 55,61 m.n.m. što je 14 m. ispod N.P.N. koji za ovaj sektor iznosi 69,61 m.n.m. </w:t>
      </w:r>
      <w:r>
        <w:rPr>
          <w:rFonts w:cs="Times New Roman" w:ascii="Times New Roman" w:hAnsi="Times New Roman"/>
          <w:sz w:val="20"/>
          <w:szCs w:val="20"/>
        </w:rPr>
        <w:t>Nagib strana kinete treba da iznosi 1:3. Položaj kinete odrediti tako da se ne stvara dvogrubo korito i ne ugrožava stabilnost obale;</w:t>
      </w:r>
    </w:p>
    <w:p>
      <w:pPr>
        <w:pStyle w:val="Normal"/>
        <w:spacing w:before="0" w:after="0"/>
        <w:ind w:left="720" w:hanging="720"/>
        <w:jc w:val="both"/>
        <w:rPr/>
      </w:pPr>
      <w:r>
        <w:rPr>
          <w:rFonts w:cs="Times New Roman" w:ascii="Times New Roman" w:hAnsi="Times New Roman"/>
          <w:sz w:val="20"/>
          <w:szCs w:val="20"/>
        </w:rPr>
        <w:t>7.</w:t>
        <w:tab/>
        <w:t>U projektu, na poprečnim profilima, označiti nivo radne vode, nivo najnižeg plovidbenog nivoa i vodostaj na najbližoj hidrološkoj stanici Smederevo;</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8.</w:t>
        <w:tab/>
        <w:t>U projektu definisati tehnologiju iskopa, količinu i dinamiku iskopa materijala (mesečna i godišnja) i navesti tačnu lokaciju odlaganja iskopanog materijala;</w:t>
      </w:r>
    </w:p>
    <w:p>
      <w:pPr>
        <w:pStyle w:val="Normal"/>
        <w:spacing w:before="0" w:after="0"/>
        <w:ind w:left="720" w:hanging="720"/>
        <w:jc w:val="both"/>
        <w:rPr/>
      </w:pPr>
      <w:r>
        <w:rPr>
          <w:rFonts w:cs="Times New Roman" w:ascii="Times New Roman" w:hAnsi="Times New Roman"/>
          <w:sz w:val="20"/>
          <w:szCs w:val="20"/>
        </w:rPr>
        <w:t>9.</w:t>
        <w:tab/>
        <w:t>U projektu navesti plovnu mehanizaciju kojom se planira iskop. Prikazati način obeležavanja plovila koje vrši iskop u skladu sa instrukcijama nadležne Lučke kapetan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0.</w:t>
        <w:tab/>
        <w:t>Investitor je u obavezi da pre podnošenja zahteva za izdavanje Rešenja o vodnoj saglasnosti pribavi Saglasnost Direkcije za vodne puteve Beograd na projekat eksploatacije rečnog nanos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1.</w:t>
        <w:tab/>
        <w:t>Investitor je u obavezi da od nadležnog organa pribavi akt o proceni uticaja na životnu sredinu, odn. akt da nije potrebna procena uticaja na životnu sredinu;</w:t>
      </w:r>
    </w:p>
    <w:p>
      <w:pPr>
        <w:pStyle w:val="Normal"/>
        <w:spacing w:before="0" w:after="0"/>
        <w:ind w:left="720" w:hanging="720"/>
        <w:jc w:val="both"/>
        <w:rPr/>
      </w:pPr>
      <w:r>
        <w:rPr>
          <w:rFonts w:cs="Times New Roman" w:ascii="Times New Roman" w:hAnsi="Times New Roman"/>
          <w:sz w:val="20"/>
          <w:szCs w:val="20"/>
        </w:rPr>
        <w:t>12.</w:t>
        <w:tab/>
        <w:t>Investitor je u obavezi da prilikom podnošenja zahteva za izdavanje Mišljenja na projekat eksploatacije rečnog nanosa, reguliše imovinsko pravne odnose za kat. parc. br. 1245 K.O. Kulič, sa JVP “SRBIJAVODE” Beograd;</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3.</w:t>
        <w:tab/>
        <w:t>Radi kontrole eksploatacije rečnog nanosa potrebno je definisati tačke pologonog vlaka koordinatama i poprečne profile ulovima u odnosu na poligoni vlak. Na terenu tačke jasno obeležiti betonskim beleg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4.</w:t>
        <w:tab/>
        <w:t>Investitor je u obavezi da ishoduje vodnu saglasnost na projekat eksploatacije rečnih nanosa. U zahtev za izdavanje vodne saglasnosti potrebno je prilož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 xml:space="preserve">projekat eksploatacije rečnih nanosa, </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mišljenje javnog vodoprivrednog preduzeća na projekat eksploatacije rečnih nanosa,</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 xml:space="preserve">mišljenje ograna nadležnog za plovidbu na unutrašnjim plovnim putevima, dokaz o pravu svojine, odnosno pravu korišćenja vodnog zemljišta sa koga se vrši eksploatacija, kopiju plana parcele, </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akt nadležnog organa na studiju o proceni uticaja na životnu sredinu, odnosno akt nadležnog organa kojim se utvrđuje da nije potrebna procena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tab/>
        <w:t>Vodni uslovi se izdaju sa rokom važnosti 6 (šest) meseci od datuma izdav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6.</w:t>
        <w:tab/>
        <w:t>Po završetku izrade tehničke dokumentacije obratiti se ovom Sekretarijatu zahtevom za izdavanje vodne saglasnosti u skladu sa propisi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7.</w:t>
        <w:tab/>
        <w:t>Sve planirane aktivnosti moraju biti locirane van zona sanitarne zaštite (eventualnih) izvorišta za druge namen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8.</w:t>
        <w:tab/>
        <w:t>Predvideti upotrebu mašina i opreme izrađenih po novim tehnologijama tako da se mogući negativni uticaji na okolinu svedu na najmanju moguću mer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9.</w:t>
        <w:tab/>
        <w:t>Tokom izvođenja radova nivo buke i aero zagađenja ne sme preći dozvoljene granične vrednos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0.</w:t>
        <w:tab/>
        <w:t>Zabranjeno je vršiti eksploatacione radove u toku noći, odnosno od sumraka do svit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1.</w:t>
        <w:tab/>
        <w:t>Osvetljenje lokacije radova svesti na minimalno, u skladu sa nautičkim i ostalim propisima- zabranjena je upotreba svetlosnih reflektora (i drugog veštačkog osvetljenja) koji bi osvetljavali šire područje i (ili) bili usmereni ka neb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2.</w:t>
        <w:tab/>
        <w:t>Komunalni i sav ostali otpad nastao tokom radova, mora biti sakupljen na odgovarajući način, a potom deponovan na mesto koje odrede nadležne služb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3.</w:t>
        <w:tab/>
        <w:t>Na mikrolokaciji na kojoj se izvode radovi nije dozvoljeno vršiti servis i remontovanje mašina, sredstava i oprem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4.</w:t>
        <w:tab/>
        <w:t>Servisiranje mehanizacije obezbediti u specijalizovanim mehaničarskim radionic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5.</w:t>
        <w:tab/>
        <w:t>Na mikrolokaciji radova zabranjeno je vršiti odlaganje bilo kakvih derivata nafte ili drugih pogonskih goriva, ili formiranje bilo kakve depon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6.</w:t>
        <w:tab/>
        <w:t>Tokom sprovođenja radova, potrebno je preduzeti sve mere kako bi se sprečilo izlivanje goriva, maziva i drugih štetnih i opasnih mater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7.</w:t>
        <w:tab/>
        <w:t>Radne ekipe ne smeju da unuštavaju ili oštećuju biljne i životinjske vrste ili njihova staništa, i dužne su da se pridržavaju opštih mera zaštite, pravila o prikupljanju i odnošenju otpada, pravila o zašt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8.</w:t>
        <w:tab/>
        <w:t>Vrsta radova obavezuje Investitora na poštovanje Uslova zaštite prorode kao i svih obaveza na osnovu Zakona o proceni uticaja na životnu sredinu („Službeni glasnik RS“, br. 135/2004) i Pravilnika o sadržini studije procene uticaja na životnu sredinu („Službeni glasnik RS“, br.69/2005);</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9.</w:t>
        <w:tab/>
        <w:t>Ukoliko se tokom izvođenja radova naiđe na arheološke ostatke, radove obustaviti i obavestiti nadležni Zavod za zaštitu spomenika kultur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0.</w:t>
        <w:tab/>
        <w:t>Za sve druge aktivnosti na predmetnom području, promenu obima i vrste radova potrebno je podneti novi zahtev ovom Zavodu;</w:t>
      </w:r>
    </w:p>
    <w:p>
      <w:pPr>
        <w:pStyle w:val="Normal"/>
        <w:spacing w:before="0" w:after="0"/>
        <w:ind w:left="720" w:hanging="720"/>
        <w:jc w:val="both"/>
        <w:rPr/>
      </w:pPr>
      <w:r>
        <w:rPr>
          <w:rFonts w:cs="Times New Roman" w:ascii="Times New Roman" w:hAnsi="Times New Roman"/>
          <w:sz w:val="20"/>
          <w:szCs w:val="20"/>
        </w:rPr>
        <w:t>31.</w:t>
        <w:tab/>
        <w:t>Izvođač radova je obavezan da ukoliko u toku radova pronađe geološka ili paleontološka dokumenta koja bi mogla predstavljati zaštićenu prirodnu vrednost ista prijavi Ministarstvu životne sredine, rudarstva i prostornog planiranja i da preduzme sve mere zaštite od uništenja, oštećenja ili krađ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2.</w:t>
        <w:tab/>
        <w:t>Ukoliko podnosilac zahteva u roku od dve godine od dana dostavljanja akta ne otpočne radove i aktivnosti za koje je akt o uslovima zaštite prirode izdat, dužan je da pribavi novi akt;</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3.</w:t>
        <w:tab/>
        <w:t>U cilju kompletiranja dokumentacije potrebne za dobijanje Rešenja/Odobrenja za izvođenje radova podnosilac zahteva dužan je da pribavi i uslove i saglasnost drugih nadležnih institucija (nautičku saglasnost i za izvođenje radova na unutrašnjem i međunarodnom plovnom putu i dr.);</w:t>
      </w:r>
    </w:p>
    <w:p>
      <w:pPr>
        <w:pStyle w:val="Normal"/>
        <w:spacing w:before="0" w:after="0"/>
        <w:ind w:left="720" w:hanging="720"/>
        <w:jc w:val="both"/>
        <w:rPr/>
      </w:pPr>
      <w:r>
        <w:rPr>
          <w:rFonts w:cs="Times New Roman" w:ascii="Times New Roman" w:hAnsi="Times New Roman"/>
          <w:sz w:val="20"/>
          <w:szCs w:val="20"/>
        </w:rPr>
        <w:t>34.</w:t>
        <w:tab/>
        <w:t>Predviđeni radovi na eksploatacije šljunka i peska iz korite reke Dunav mogu se izvesti samo na prostoru (deonica od km 1104+800 do km 1105+500);</w:t>
      </w:r>
    </w:p>
    <w:p>
      <w:pPr>
        <w:pStyle w:val="Normal"/>
        <w:spacing w:before="0" w:after="0"/>
        <w:ind w:left="720" w:hanging="720"/>
        <w:jc w:val="both"/>
        <w:rPr/>
      </w:pPr>
      <w:r>
        <w:rPr>
          <w:rFonts w:cs="Times New Roman" w:ascii="Times New Roman" w:hAnsi="Times New Roman"/>
          <w:sz w:val="20"/>
          <w:szCs w:val="20"/>
        </w:rPr>
        <w:t>35.</w:t>
        <w:tab/>
        <w:t>Mehanizacija koja će biti angažovana na eksploataciji rečnog nanosa ne može da bude provremeno ni trajno stacionirana i na obali reke Dunav;</w:t>
      </w:r>
    </w:p>
    <w:p>
      <w:pPr>
        <w:pStyle w:val="Normal"/>
        <w:spacing w:before="0" w:after="0"/>
        <w:ind w:left="720" w:hanging="720"/>
        <w:jc w:val="both"/>
        <w:rPr/>
      </w:pPr>
      <w:r>
        <w:rPr>
          <w:rFonts w:cs="Times New Roman" w:ascii="Times New Roman" w:hAnsi="Times New Roman"/>
          <w:sz w:val="20"/>
          <w:szCs w:val="20"/>
        </w:rPr>
        <w:t>36.</w:t>
        <w:tab/>
        <w:t>Nije dozvoljeno formiranje privremenih objekata za stanovanje, ložišta, pristupnih puteva, deponija otpada, niti bilo kakvo bespotrebno zadržavanje na obali reke Dunava;</w:t>
      </w:r>
    </w:p>
    <w:p>
      <w:pPr>
        <w:pStyle w:val="Normal"/>
        <w:spacing w:before="0" w:after="0"/>
        <w:ind w:left="720" w:hanging="720"/>
        <w:jc w:val="both"/>
        <w:rPr/>
      </w:pPr>
      <w:r>
        <w:rPr>
          <w:rFonts w:cs="Times New Roman" w:ascii="Times New Roman" w:hAnsi="Times New Roman"/>
          <w:sz w:val="20"/>
          <w:szCs w:val="20"/>
        </w:rPr>
        <w:t>37.</w:t>
        <w:tab/>
        <w:t>Nije dozvoljeno bagerovanje delova sprudova iznad površine vode koji služe kao staništa gnežđenja strogo zaštićene vrste ptica žalara slepića (</w:t>
      </w:r>
      <w:r>
        <w:rPr>
          <w:rFonts w:cs="Times New Roman" w:ascii="Times New Roman" w:hAnsi="Times New Roman"/>
          <w:i/>
          <w:sz w:val="20"/>
          <w:szCs w:val="20"/>
        </w:rPr>
        <w:t>Charadrius dubius</w:t>
      </w:r>
      <w:r>
        <w:rPr>
          <w:rFonts w:cs="Times New Roman" w:ascii="Times New Roman" w:hAnsi="Times New Roman"/>
          <w:sz w:val="20"/>
          <w:szCs w:val="20"/>
        </w:rPr>
        <w:t>) u periodu gnežđenja, od 15. aprila do 1. jula;</w:t>
      </w:r>
    </w:p>
    <w:p>
      <w:pPr>
        <w:pStyle w:val="Normal"/>
        <w:spacing w:before="0" w:after="0"/>
        <w:ind w:left="720" w:hanging="720"/>
        <w:jc w:val="both"/>
        <w:rPr/>
      </w:pPr>
      <w:r>
        <w:rPr>
          <w:rFonts w:cs="Times New Roman" w:ascii="Times New Roman" w:hAnsi="Times New Roman"/>
          <w:sz w:val="20"/>
          <w:szCs w:val="20"/>
        </w:rPr>
        <w:t>38.</w:t>
        <w:tab/>
        <w:t>Tokom izvođenja projektnih aktivnosti nije dozvoljeno odlaganje svih vrsta otpadnih materija i čvrstog otpada na području ekološko koridora, niti na okolna vlažna staništ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9.</w:t>
        <w:tab/>
        <w:t>Eksploatacijom se ni na koji način ne sme ometati lokalni i međunarodni rečni saobraćaj;</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0.</w:t>
        <w:tab/>
        <w:t>Eksploatacijom se ni na koji način ne sme ometati ribarstvo, kao ni druge delatnosti na vod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1.</w:t>
        <w:tab/>
        <w:t>Zahvatanjem šljunka i peska nije dozvoljeno otvaranje aluvijalne izdani;</w:t>
      </w:r>
    </w:p>
    <w:p>
      <w:pPr>
        <w:pStyle w:val="Normal"/>
        <w:spacing w:before="0" w:after="0"/>
        <w:ind w:left="720" w:hanging="720"/>
        <w:jc w:val="both"/>
        <w:rPr/>
      </w:pPr>
      <w:r>
        <w:rPr>
          <w:rFonts w:cs="Times New Roman" w:ascii="Times New Roman" w:hAnsi="Times New Roman"/>
          <w:sz w:val="20"/>
          <w:szCs w:val="20"/>
        </w:rPr>
        <w:t>42.</w:t>
        <w:tab/>
        <w:t>Sve eksploatacione aktovnosti se moraju voditi tako da ne izazivaju negativne posledice (lokalnog karaktera) na hidrološki režim i hidrauličke osobine Dunava (i najbižih nizvodnih delova);</w:t>
      </w:r>
    </w:p>
    <w:p>
      <w:pPr>
        <w:pStyle w:val="Normal"/>
        <w:spacing w:before="0" w:after="0"/>
        <w:ind w:left="720" w:hanging="720"/>
        <w:jc w:val="both"/>
        <w:rPr/>
      </w:pPr>
      <w:r>
        <w:rPr>
          <w:rFonts w:cs="Times New Roman" w:ascii="Times New Roman" w:hAnsi="Times New Roman"/>
          <w:sz w:val="20"/>
          <w:szCs w:val="20"/>
        </w:rPr>
        <w:t>43.</w:t>
        <w:tab/>
        <w:t>Svi radovi na eksploataciji šljunka i peska se moraju izvoditi tako da ne izazivaju značajne izmene morfoloških karakteristika korita Dunava-u potpunosti je zabranjeno svako ugrožavanje stabilnosti korita reke;</w:t>
      </w:r>
    </w:p>
    <w:p>
      <w:pPr>
        <w:pStyle w:val="Normal"/>
        <w:spacing w:before="0" w:after="0"/>
        <w:ind w:left="720" w:hanging="720"/>
        <w:jc w:val="both"/>
        <w:rPr/>
      </w:pPr>
      <w:r>
        <w:rPr>
          <w:rFonts w:cs="Times New Roman" w:ascii="Times New Roman" w:hAnsi="Times New Roman"/>
          <w:sz w:val="20"/>
          <w:szCs w:val="20"/>
        </w:rPr>
        <w:t>44.</w:t>
        <w:tab/>
        <w:t>Nisu dozvoljene aktovnosti, koje mogu ugroziti normalnu egzistenciju živog sveta reke Dunav i njene inundacione ravni-pre svega faune ptica i faune riba:</w:t>
      </w:r>
    </w:p>
    <w:p>
      <w:pPr>
        <w:pStyle w:val="Normal"/>
        <w:spacing w:before="0" w:after="0"/>
        <w:ind w:left="720" w:hanging="720"/>
        <w:jc w:val="both"/>
        <w:rPr/>
      </w:pPr>
      <w:r>
        <w:rPr>
          <w:rFonts w:cs="Times New Roman" w:ascii="Times New Roman" w:hAnsi="Times New Roman"/>
          <w:sz w:val="20"/>
          <w:szCs w:val="20"/>
        </w:rPr>
        <w:t>45.</w:t>
        <w:tab/>
        <w:t>Predvideti odgovarajuća rešenja koja se odnose na vodosnabdevanje lokacije izvođenja radova i evakuaciju otpadnih voda (npr. plovilima sa cisternama); zabranjeno je bilo kakvo ispuštanje otpadnih voda u Dunav;</w:t>
      </w:r>
    </w:p>
    <w:p>
      <w:pPr>
        <w:pStyle w:val="Normal"/>
        <w:spacing w:before="0" w:after="0"/>
        <w:ind w:left="720" w:hanging="720"/>
        <w:jc w:val="both"/>
        <w:rPr/>
      </w:pPr>
      <w:r>
        <w:rPr>
          <w:rFonts w:cs="Times New Roman" w:ascii="Times New Roman" w:hAnsi="Times New Roman"/>
          <w:sz w:val="20"/>
          <w:szCs w:val="20"/>
        </w:rPr>
        <w:t>46.</w:t>
        <w:tab/>
        <w:t>Trasport i eksploatacija rečno nanosa iz korita reke Dunav moraju biti vršeni tako da se onemogući bilo kakav negativan uticaj na kvalitet i ostale karakteristike rečne vod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7.</w:t>
        <w:tab/>
        <w:t>Prilikom transporta sirovina vodenim putem (potisnice i teglenice), primeniti mere kojima će se onemogućiti rasipanje kamenog agregata, sitnih i finih frakc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8.</w:t>
        <w:tab/>
        <w:t>Tokom radova mora biti obezbeđena odgovarajuća lokacija (marina, pristanište) za ukotvljenje (radnih i transportnih) plovil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9.</w:t>
        <w:tab/>
        <w:t>Deponovanje i separacija zahvaćenog rečnog  materijala mora se obavljati na postojećoj lokaciji separac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b/>
          <w:sz w:val="24"/>
          <w:szCs w:val="24"/>
        </w:rPr>
        <w:t>Druge mere zaštit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U cilju očuvanja života i zdravlja ljudi preporučljivo je koristiti sledeće mere zaštit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neprekidno praćenje razvoja i usavršavanje ličnih zaštitnih sredstava i njihovo uvođenje u upotrebu,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stimulisati tehnička rešenja čije ideje doprinose poboljšanju uslova rad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uvođenje nove tehnologije (ili dela tehnološkog procesa), koji obezbeđuju bolju zaštitu od predhodne,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ermanentno obrazovanje kroz predavanja i informisanje svih zaposlenih iz oblasti zaštite životne sredine.</w:t>
      </w:r>
    </w:p>
    <w:p>
      <w:pPr>
        <w:pStyle w:val="Heading1"/>
        <w:rPr/>
      </w:pPr>
      <w:bookmarkStart w:id="32" w:name="__RefHeading___Toc393367170"/>
      <w:bookmarkEnd w:id="32"/>
      <w:r>
        <w:rPr/>
        <w:t>8.</w:t>
        <w:tab/>
        <w:t>NETEHNIČKI REZIME INFORMACIJA OD 2-7</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ab/>
        <w:t>Nosilac projekta “Rapid” D.O.O. iz Rume sklopiće sa J.V.P „SRBIJAVODE“ ugovor o zakupu dela zemljišta u površini od 120434 m</w:t>
      </w:r>
      <w:r>
        <w:rPr>
          <w:rFonts w:cs="Times New Roman" w:ascii="Times New Roman" w:hAnsi="Times New Roman"/>
          <w:sz w:val="20"/>
          <w:szCs w:val="20"/>
          <w:vertAlign w:val="superscript"/>
        </w:rPr>
        <w:t>2</w:t>
      </w:r>
      <w:r>
        <w:rPr>
          <w:rFonts w:cs="Times New Roman" w:ascii="Times New Roman" w:hAnsi="Times New Roman"/>
          <w:sz w:val="20"/>
          <w:szCs w:val="20"/>
        </w:rPr>
        <w:t>, od ukupne površine 207 ha 17 ara i 85 m</w:t>
      </w:r>
      <w:r>
        <w:rPr>
          <w:rFonts w:cs="Times New Roman" w:ascii="Times New Roman" w:hAnsi="Times New Roman"/>
          <w:sz w:val="20"/>
          <w:szCs w:val="20"/>
          <w:vertAlign w:val="superscript"/>
        </w:rPr>
        <w:t>2</w:t>
      </w:r>
      <w:r>
        <w:rPr>
          <w:rFonts w:cs="Times New Roman" w:ascii="Times New Roman" w:hAnsi="Times New Roman"/>
          <w:sz w:val="20"/>
          <w:szCs w:val="20"/>
        </w:rPr>
        <w:t>, tj deo katastarske parcele broj 1245 KO Kulič nakon dobijanja vodne saglasnosti. Katastarska parcela se po načinu korišćenja vodi kao reka, a po vrsti zemljišta kao ostalo zemljišt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 prilogu se nalaz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Mišljenje u postupku izdavanja vodnih uslova dobijenih od JVP “SRBIJAVODE”, Vodoprovredni centar “Sava-Dunav” Novi Beograd, Radna jedinica “Smederevo” Smederevo, br. C/13-194 od 30.04.2013.g</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w:t>
        <w:tab/>
        <w:t>Mišljenje br.92-I-1-160/2013 od 08.04.2013. izdatog od strane RHMZ Beograd;</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 xml:space="preserve">Predprojektni uslovi za izradu Tehničke dokumentacije od Direkcije za vodne puteve iz Beograda br. 11/182-1/13 od 06.02.2013. godine </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Izvod iz lista nepokretnosti broj 29, K.O. Kulič od REPUBLIČKOG GEODETSKOG ZAVODA, Služba za katastar nepokretnosti Smederevo, broj 952-1/2013-636 od 06.03.2013. godine.</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Kopija plana, K.O. Kulič od REPUBLIČKOG GEODETSKOG ZAVODA, Služba za katastar nepokretnosti Smederevo, br. 153-1/2013-127 od 28.02.2013. godine</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 xml:space="preserve">-      </w:t>
        <w:tab/>
        <w:t>Rešenje o izdavanju vodnih uslova, izdalo Ministarstvo poljoprivrede, šumarstva i vodoprovrede, Republička direkcija za vode, br 325-05-706/2013-07 od 18.06.2013.god.</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Tehnička dokumentacija: „Za eksploataciju rečnog nanosa (šljunka i peska) iz korita reke Dunava, urađena je od “DUBLJEVIĆ SLAVKO, preduzetnik, Biro za projektovanje, inženjering i nadzor Sremska Mitrovic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pPr>
      <w:r>
        <w:rPr>
          <w:rFonts w:cs="Times New Roman" w:ascii="Times New Roman" w:hAnsi="Times New Roman"/>
          <w:sz w:val="20"/>
          <w:szCs w:val="20"/>
        </w:rPr>
        <w:tab/>
        <w:t>Na osnovu urađene Tehničke dokumentacije za eksploataciju rečnog nanosa i predviđeno tehnološkog procesa eksploatacije može se konstatovati da predmetni Projekat neće značajnije uticati na činioce životne sredine čak ni u akcidentnim situacijama, ukoliko se prethodno pribave sve neophodne saglasnosti naležnih organa a radovi izvode prema odobrenoj Tehničkoj dokumentacij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rPr/>
      </w:pPr>
      <w:bookmarkStart w:id="33" w:name="__RefHeading___Toc393367171"/>
      <w:bookmarkEnd w:id="33"/>
      <w:r>
        <w:rPr/>
        <w:t>9.</w:t>
        <w:tab/>
        <w:t>PODACI O MOGUĆIM TEŠKOĆAMA (tehnički nedostaci ili nepostojanje odgovarajućeg stručnog znanja i veština) na koje je naišao nosilac projek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pPr>
      <w:r>
        <w:rPr>
          <w:rFonts w:cs="Times New Roman" w:ascii="Times New Roman" w:hAnsi="Times New Roman"/>
          <w:sz w:val="20"/>
          <w:szCs w:val="20"/>
        </w:rPr>
        <w:tab/>
        <w:t>Nosilac Projekta je na osnovu urađene i odobrene Tehničke dokumentacije i Rešenja o vodnoj saglasnosti prethodne godine već obavljao navedenu delatnost na predmetnom pozajmištu. Činjenica je da nosilac Projekta nije imao pritužbi na rad i da je podneo Zahtev za odlučivanje o potrebi procene uticaja na životnu sredinu eksploatacije rečnog nanosa na predmetnoj lokaciji da je svestan značaja sa aspekta zaštite životne sredi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obzirom na delatnost, dobro je upoznat sa problematikom iz domena zaštite životne sredine tako da i to daje garanciju da će i planirane aktivnosti sprovoditi na takav način da prouzrokuje najmanju moguću promenu u životnoj sredini, rizik po životnu sredinu i zdravlje ljudi.</w:t>
      </w:r>
      <w:r>
        <w:br w:type="page"/>
      </w:r>
    </w:p>
    <w:p>
      <w:pPr>
        <w:pStyle w:val="Heading1"/>
        <w:rPr/>
      </w:pPr>
      <w:bookmarkStart w:id="34" w:name="__RefHeading___Toc393367172"/>
      <w:bookmarkEnd w:id="34"/>
      <w:r>
        <w:rPr/>
        <w:t>10.</w:t>
        <w:tab/>
        <w:t>UPITNIK uz zahtev za odlučivanje o potrebi procene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RATAK OPIS PROJEKTA</w:t>
      </w:r>
    </w:p>
    <w:tbl>
      <w:tblPr>
        <w:tblW w:w="9576" w:type="dxa"/>
        <w:jc w:val="left"/>
        <w:tblInd w:w="-113" w:type="dxa"/>
        <w:tblLayout w:type="fixed"/>
        <w:tblCellMar>
          <w:top w:w="0" w:type="dxa"/>
          <w:left w:w="108" w:type="dxa"/>
          <w:bottom w:w="0" w:type="dxa"/>
          <w:right w:w="108" w:type="dxa"/>
        </w:tblCellMar>
      </w:tblPr>
      <w:tblGrid>
        <w:gridCol w:w="626"/>
        <w:gridCol w:w="5056"/>
        <w:gridCol w:w="1806"/>
        <w:gridCol w:w="2088"/>
      </w:tblGrid>
      <w:tr>
        <w:trPr>
          <w:trHeight w:val="72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 broj</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i t a nj 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atak opis projek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će to imati značajne posledic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 zašto?</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rad ili prestanak rada podrazumeva aktivnosti koje će prouzrokovati fizičke promene na lokaciji (topografije, korišćenja zemljišta, izmenu vodnih tel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odubljivanje dna rečnog kori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ili rad projekta podrazumeva korišćenje prirodnih resursa kao što su zemljište, vode, materijali ili energija, posebno resursa koji nisu obnovljivi ili koji se teško obezbeđuj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koristi se prorodni resurs-rečni pesak i šljunak, ali kao obnovljivi resurs i euro dizel goriv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podrazumeva korišćenje, skladištenje, transport, rukovanje ili proizvodnju materija ili materijala koji mogu biti štetni po ljudsko zdravlje ili životnu sredinu ili koji mogu izazvati zabrinutost zbog postojećih ili potencijalnih rizika po ljudsko zdravlj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i trasportu tegljačim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tokom izvođenja, rada ili po prestanku rada nastajati čvrsti otpa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dolaziti do ispuštanja zagađujućih materija ili bilo kakvih opasnih, otrovnih ili neprijatnih materija u vazduh?</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gasovi produkti sagorevanja euro dizel goriv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prouzrokovati buku i vibracije, ispuštanje svetlosti, toplotne energije ili elektromagnetnih zračenj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buka i vibracije se emituju od rada mehanizacij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dovodi do rizika od kontaminacije zemljišta ili vode ispuštenim zagađujućim materijama na tlo ili površinske ili podzemne vod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tokom izvođenja ili rada projekta postojati bilo kakav rizik od udesa koji može ugroziti ljudsko zdravlje ili životnu sredin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ostoji potencijalni rizik zbog nepoštovanja tehnologije ra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curenje i prosipanje naftnih derivat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dovesti do socijalnih promena, na primer u demografskom smisl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ostoje bilo koji drugi faktori koje treba analizirati, kao što je razvoj koji će uslediti, koji bi mogli dovesti do posledica na životnu sredinu ili do kumulativnih uticaja sa drugim, postojećim ili planiranim aktivnostima na lokacij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zaštićenih po međunarodnim ili domaćim propisima zbog svojih ekoloških, pejzažnih, kulturnih ili drugih vrednosti, koja mogu biti zahvaćena uticajima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važnih ili osetljivih zbog ekoloških razloga, na primer močvare, vodotoci ili druga vodna tela, planinska ili šumska područja, koja mogu biti zagađena izvođen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reka Duna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koja koriste zaštićene, važne ili osetljive vrste faune ili flore, na primer za naseljavanje, leženje, odrastanje, odmaranje, prezimljavanje ili migraciju, a koja mogu biti zagađene realizacijo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vršinske ili podzemne vode koje mogu biti zahvaćene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ili prirodni oblici visoke amijentalne vrednos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utni pravci ili objekti koji se koriste za rekreaciju ili drugi objek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Da li na lokaciji ili u blizini lokacije postoje transportni pravci koji mogu biti zagušeni ili koji prouzrokuju probleme po životnu sredinu, a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na kojoj će verovatno biti vidljiv velikom broju ljud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ili mesta od istorijskog ili kulturnog značaja koja mogu biti zahvaćena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u prethodno nerazvijenom području koje će zbog toga pretrpeti gubitak zelenih površi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na lokaciji ili u blizini lokacije projekta koristi zemljište, na primer za kuće, vrtove, druge privatne namene, industrijske ili trgovačke aktivnosti, rekreaciju, kao javni otvoreni prostor, za javne objekte, poljoprivrednu proizvodnju, za šume, turizam, rudarske ili druge aktivnosti koje mogu biti zahvaćene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za lokaciju i za okolinu lokacije postoje planovi za buduće korišćenje zemljišta koje može biti zahvaćeno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sa velikom gustinom naseljenosti ili izgrađenosti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zauzetih specifičnim (osetljivim) korišćenjem zemljišta, na primer bolnice, škole, verski objekti, javni objekt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sa važnim, visoko kvalitetnim  ili retkim resursima (na primer podzemne vode, površinske vode, šume, poljoprivredna, ribolovna, lovna ili druga područja, zaštićena prirodna dobra, mineralne sirovine i dr.)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reka Dunav</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koja već trpe zagađenje, ili štetu na životnoj sredini (na primer, gde su postojeći pravni normativi životne sredine pređen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je lokacija projekta ugrožena zemljotresima, sleganjem zemljišta, klizištima, erozijom, poplavama ili povratnim klimatskim uslovima (na primer temperaturnim razlikama, maglom, jakim vetrovima) koje mogu dovesti do prouzrokovanja problema u životnoj sredini od strane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PITNIK uz zahtev za određivanje obima i sadržaja studije 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eni uticaja na životnu sredinu</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EO 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RAKTERISTIKE PROJEKTA</w:t>
      </w:r>
    </w:p>
    <w:tbl>
      <w:tblPr>
        <w:tblW w:w="10188" w:type="dxa"/>
        <w:jc w:val="left"/>
        <w:tblInd w:w="-113" w:type="dxa"/>
        <w:tblLayout w:type="fixed"/>
        <w:tblCellMar>
          <w:top w:w="0" w:type="dxa"/>
          <w:left w:w="108" w:type="dxa"/>
          <w:bottom w:w="0" w:type="dxa"/>
          <w:right w:w="108" w:type="dxa"/>
        </w:tblCellMar>
      </w:tblPr>
      <w:tblGrid>
        <w:gridCol w:w="648"/>
        <w:gridCol w:w="3780"/>
        <w:gridCol w:w="74"/>
        <w:gridCol w:w="646"/>
        <w:gridCol w:w="74"/>
        <w:gridCol w:w="2806"/>
        <w:gridCol w:w="73"/>
        <w:gridCol w:w="20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r.</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it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je karakteristike okruženja Projekata mogu biti zahvaćene uticajem i kak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posledice mogu biti znača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š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Da li izvođenje, rad ili prestanak rada projekta podrazumeva aktivnosti koje će prouzrokovati fizičke promene na lokaciji (toplifikacije, korišćenje zemljišta, izmenu vodnih tela, it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rajnu ili privremenu promenu korišćenja zemljišta, površinskog sloja ili topografije uključujući povećanje intenziteta korišć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bljuje se rečno korito reke Dunav</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ščišćavanje postojećeg zemljišta, vegetacije ili građevi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stanak novog vida korišćenja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thodni radovi, npr. bušotine, ispitivanje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radov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gradnje objekta u klasičnom smislu nema, bagerovanjem šljunka se vrši produbljivanje korita što pozitivno utiče na režim tečenja i plo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ovođenje lokacije u zadovoljavajuće stanje po prestanku projek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vremene lokacije za građevinske radove ili stanovanje građevi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dzemne građevine, konstrukcije ili zemljani radovi uključujući presecanje linearnih objekata, nasipanje ili iskop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dzemni radovi uključujući radničke radove i kopanje tune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dovi na isušenju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muljiv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ndustrijski i zanatski proizvodni proce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skladištenje robe i materija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tretman ili odlaganje čvrstog otpada ili tečnih efluen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dugoročni smeštaj pogo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u put, železnica ili rečni transport tokom gradnje ili eksploataci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i put železnica, vazdušni saobraćaj, vodni transport ili druga transportna infrastruktura, uključujući nove ili izmenjene pravce i stanice, luke, aerodrome, it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tvaranje ili skretanje postojećih transportnih pravaca ili infrastrukture koja vodi ka izmenama kretanja saobraćaj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e ili skrenute prenosne linije ili cevovod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prečavanje, izgradnja brana, izgradnja propusta, regulacija ili duge promene u hidrologiji vodotoka ili akvifer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lazi preko vodotok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rpljenje ili trasver vode iz podzemnih ili površinsk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vodnim telima ili na površini zemljišta koje pogađaju odvodnjavanje ili otican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voz personala ili materijala za gradnju, pogon ili potpuni prestanak?</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goročni radovi na demontaži, potpunom prestanku ili obnavljanju ra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kuće aktovnosti tokom potpunog prestanka rada koje mogu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liv ljudi u podrzčje, privremen ili stala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vođenje novih biljnih i životinjskih vrs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ubitak autohtonih vrsta ili genetske i biološke raznovrsnost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2. Da li će postavljanje ili pogon postrojenja u okviru projekta podrazumevati korišćenje prirodnih  resursa kao što su zemljište, voda, materijali ili enerija, posebno onih resursa koji su neobnovljivi ili koji se teško obnavljaju?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emljište, posebno neizgrađeno ili poljoprivredn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neral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sak i šljunak</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amen, šljunak, pes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Osnovna sirovin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Šume i korišćenje drve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erija, uključujuci električnu i tečna 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uro dizel gorivo za rad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 produkti izgaranja goriv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resur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 Da li projekat podrazumeva korišćenje, skladištenje, transport, rukovanje ili proizvodnju materija ili materijala koji mogu biti štetni po ljudsko zdravlje ili životnu sredinu ili izazvati zabrinutost zbog postojećeg ili mogućeg rizika po ljudsko zravl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rojekat podrazumeva korišćenje materija ili materijala koji su toksični ili opasni po ljudsko zdravlje ili životnu sredinu (flora, fauna, snabdevanj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zazvati promenu u pojavi bolesti ili uticati na prenoseće bolesti (na primer, bolesti koje prenose insekti ili koje se prenos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uticati na blagostanje stanovništva, pa primer, promenom uslova živo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Pozitivno utiče na zapošljavanje manjeg broj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ostoje posebno ranjive grupe stanovnika koje mogu biti pogođene izvođenjem projekta, na primer, bolnički pacijenti, star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i i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4. Da li će tokom izvođenja, rada ili konačnog prestanka rada nastajati čvrsti otp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alovina, deponija uklonjenog površinskog sloja ili rudničk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dski otpad ( iz stanova ili komercijal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 toku rada postojaće komunalni otpad vezan za broj zaposleni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evakuaciju vrši JK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pasan ili toksični otpad (uključujući radio-aktiv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industrijski proces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išak proiz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padni mulj ili drugi muljevi kao rezultat tretmana efluen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otpad ili šu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uvišak mašina i opre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ontaminirano tlo drugi materi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ljoprivred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a vrst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5. D li izvođenje projekta podrazumeva ispuštanje zagađujućih materija ili bilo kojih opasnih, toksičnih ili neprijatnih materija u vazdu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stacionarnih ili mobilnih izvora za sagorevanje fosilnih g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a gasova produkata sagorevanja goriva iz mobilnih izvora za vreme rada oprem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proizvod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materijala kojima se rukuje uključujući skladištenje i transpor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građevinskih aktivnosti uključujući postrojenja i oprem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ašina ili neprijatni mirisi koji nastaju rukovanjem materijalima uključujući građevinske materijale, kanalizaciju 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 na otvorenom prostoru (na primer, isečeni material, građevinski osta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dru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6. Da li izvođenje projekta podrazumeva prouzrokovanje buke i vibracija ili ispuštanje svetlosti, toplotne energije ili elektromagnetnog zračenj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da opreme, na primer, mašina, ventilacionih postrojenja, drobil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uka i vibracije zbog rada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ndustrijskih ili slič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građevinskih radova i uklanjanja građevinskih i drug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li pobijanja šipo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građevinskog ili pogonskog saobraća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sistema za osvetljenje ili sistema za hlađe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zvora elektromagnetnog zračenja (podrazumevaju se efekti na najbližu osetljivu opremu kao i na ljud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7. Da li izvođenje projekta vodi riziku zagađenja zemljišta ili voda zbog ispuštanja zagađujućih materija na tlo  ili u kanalizaciju površinske ili podzemne v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ukovanja, skladištenja, korišćenja ili curenja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urenje hidrauličkih ulja usled akcidentnih pucanja hidrauličnih vodova u količini do 100 l, curenje pogonskih goriva usled loše zaptivenosti u količini do 2 l, curenje ulja za podmazivanje u količini do 1 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ispuštanja kanalizacije ili drugih efluenata (tretiranih ili ne tretiranih) u vodu ili zemljišt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loženjem zagađujućih materija ispuštenih u vazduh, u zemljište ili vod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stoji li dugoročni rizik zbog zagađujućih materija u životnoj sredini iz ov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lang w:val="sr-Latn-RS"/>
              </w:rPr>
            </w:pPr>
            <w:r>
              <w:rPr>
                <w:rFonts w:cs="Times New Roman" w:ascii="Times New Roman" w:hAnsi="Times New Roman"/>
                <w:b/>
                <w:sz w:val="20"/>
                <w:szCs w:val="20"/>
              </w:rPr>
              <w:t>8. Da li tokom izvođenja i rada projekta može nastati rizik od udesa koji mogu uticati na ljudsko zravlje ili žiotnu sredin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scurivanja, vatre itd, tokom skladištenja, rukovanja, korišćenja ili proizvodnje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zloga koji su izvan granica uobičajene zaštite životne sredine, npr. zbog propusta u sistemu kontrole zagađ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drugih razlog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prirodnih nepooda (npr. poplave, zemljotresi, klizišta,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plav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 Da li će projekat dovesti do socijalnih procena, na primer, u demografiji, tradicionalnom načinu života, zapošljavanj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obimu populacije, starosnom dobu, strukturi, socijalnim grupa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seljavanje stanovnika ili rušenje kuća, naselja, javnih objekata u naseljima, npr. škola, bolnica, društven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roz doseljavanje novih stanovnika ili stvaranje novih zajedn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spostavljanjem povećanih zahteva lokalnoj infrastrukturi ili službama, npr. stanovanje, obrazovanje, zdravstvena zašti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 tokom gradnje ili eksploatacije ili prouzrokovanje gubitka radnih mesta sa posledicama po zaposlenost i ekonomij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u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0. Da li postoje drugi faktori koje treba razmotriti, kao što je dalji razvoj koji može voditi posledicama po životnu sredinu ili kumulativni uticaj sa drugim postojećim ili planiranim aktivnostima na lokaci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pritiska za daljim razvojem koji može imati značajan uticaj na životnu sredinu, npr. povećano naseljavanje, nove puteve, nov razvoj pratećih indrustrijiskih kapaciteta ili javnih službi,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Da li će projekat dovesti do razvoja pratećih objekata, pomoćnog razvoja ili razvoja podstaknutog projektom koji može imati uticaj na životnu sredinu, npr. prateće infrastrukture (putevi, snabdevanje električnom energijom, čvrsti otpad ili tretman otpadnih voda, itd), razvoj naselja, ekstraktivne industrije, snabdevanje i d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naknadnog korišćenja lokacije koje će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omogućiti u budućnosti razvoj po istom model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mati kumulativne efekte zbog blizine drugih postojećih ili planiranih projekata sa sličnim efekti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O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akteristike šireg područja na kome se planira realizacija projekt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t>Za svaku karakteristiku projekta navedenu u nastavku, treba razmotriti da li neka od nabrojanih komponenata životne sredine može biti zahvaćena uticajem projekta.</w:t>
      </w:r>
    </w:p>
    <w:tbl>
      <w:tblPr>
        <w:tblW w:w="9576" w:type="dxa"/>
        <w:jc w:val="left"/>
        <w:tblInd w:w="-113" w:type="dxa"/>
        <w:tblLayout w:type="fixed"/>
        <w:tblCellMar>
          <w:top w:w="0" w:type="dxa"/>
          <w:left w:w="108" w:type="dxa"/>
          <w:bottom w:w="0" w:type="dxa"/>
          <w:right w:w="108" w:type="dxa"/>
        </w:tblCellMar>
      </w:tblPr>
      <w:tblGrid>
        <w:gridCol w:w="4608"/>
        <w:gridCol w:w="3780"/>
        <w:gridCol w:w="118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karakteristike životne sredine na lokaciji ili u okolini lokacije projekta koje mogu biti zahvaćene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ručja zaštićena međunarodnim, nacionalnim ili lokalnim propisima, zbog svojih prirodnih, pejzažnih, kulturnih ili drugih vrednosti,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edmetni projekat se nalazi na lokaciji koja obuhvata deo kat. parcele br. 1245 K.O. Kulič, u površini od 120434 m</w:t>
            </w:r>
            <w:r>
              <w:rPr>
                <w:rFonts w:cs="Times New Roman" w:ascii="Times New Roman" w:hAnsi="Times New Roman"/>
                <w:sz w:val="20"/>
                <w:szCs w:val="20"/>
                <w:vertAlign w:val="superscript"/>
              </w:rPr>
              <w:t>2</w:t>
            </w:r>
            <w:r>
              <w:rPr>
                <w:rFonts w:cs="Times New Roman" w:ascii="Times New Roman" w:hAnsi="Times New Roman"/>
                <w:sz w:val="20"/>
                <w:szCs w:val="20"/>
              </w:rPr>
              <w:t>. Obzirom na dostupne tehnike i godišnji obim, aktivnosti projekta ne utiču značajno na životnu sredin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druga područja važna ili osetljiva zbog svoje ekologije, npr. močvarna područja, vodotoci ili druga vodna tela, planinska područja, šume, i šumsko zemljiš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dručja koja koriste zaštićene, važne ili osetljive vrste flore i faune, npr. za rast i razvoj, razmnožavanje, odmor, preživljavanje, migraciju,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uticaji su lokaln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nutrašnje, površinske i podzemn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zaštićena prirod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pravci ili objekti koji se koriste za javni pristup rekreacionim i drugim objekti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saobraćajni pravci podložni zagušenjima ili koji mogu prouzrokovati probleme životnoj sredin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odručja na kojima se nalaze nepokretna kultur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se projekat nalazi na lokaciji na kojoj će verovatno biti vidljiv mnogim ljudim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Da. Projekat se nalazi u koritu reke Dunav, tako da se može reći da će projekat biti vidljiv mnogim ljudi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projekat nalazi na prethodno neizgrađenoj lokaciji, na kojoj će doći do gubitka zelenih površi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na lokaciji projekta ili u okolini zemljišta koje će biti zahvaćeno lokacijom projekta koristi za određene privatne ili javne namen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uće, bašte, druga privatna im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industr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trg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rekreac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javni otvoreni prostor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poljoprivre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šumars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turiza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rudnici i kamenolomi i d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lanovi za buduće korišćenje zemljišta na lokaciji ili u okolini koje bi moglo biti zahvaćeno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koja su gusto naseljena, koja bi mogla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osetljivog korišćenja zemljišta na lokaciji ili u okoli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bol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ško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 versk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sa važnim, visokokvalitetnim ili nedovoljnim resursima, koji bi mogli biti zahvaćeni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zemn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površinsk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šum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poljoprivredno zemljiš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ribolovn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turističk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mineralne sirov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 – na lokaciji i okolini lokacije osim rečnog peska i šljunka nisu registrovana područja sa važnim, visokokvalitetnim ili nedovoljnim resursima koji bi mogli i zahvaćeni Projekt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na lokaciji projekta ili u okolini ima područja koja već trpe zaađenje ili štetu na životnoj sredini, npr. tamo gde su postojeći pravni standardi životne sredine premaše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mogućnost da lokacija projekta bude pogođena zemljotresom, sleganjem, klizanjem, erozijom, poplavama ili ekstremnim klimatskim uslovima, kao na primer, temperaturnim razlikama, maglama, jakim vetrovima, koji mogu dovesti do toga da projekat prouzrokuje probleme životnoj sredin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ispuštanja projekta imati posledice po kvalitet činilaca životne sredi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limatskih, uključujući mikroklimu i šire klimatske uslov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hidroloških-npr. količine, proticaj ili nivo podzemnih voda i voda u rekama i jezer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proticaj</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edoloških-npr. količina, dubina, vlaž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geomorfoloških-npr. stabilnost ili eroziv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projekat uticati na dostupnost ili dovoljnost resursa, lokalni ili global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fosilnih goriv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vo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mineralne sirovine, kamen, pesak, šljuna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dr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drugih neobnovljivih resurs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infrastrukturnih kapaciteta na lokaciji – voda, kanalizacija, proizvodnja i prenos električne energije, telekomunikacija, putevi, odlaganje otpada, železni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verovatnoća da projekat utiče na ljudsko zdravlje i blagostanje zajedn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valitet ili toksičnost vazduha, vode, prehrambenih proizvoda i drugih proizvoda za ljudsku potroš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stopu bolesti i smrtnosti pojedinca, zajednice ili populacije zbog izloženosti zagađe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javu ili raspoređenost prenosioca bolesti, uključujući insek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groženost pojedinaca, zajednica ili populacije bolest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osećanje lične sigurnosti pojedina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koheziju i identitet zajed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kulturni identitet i zajedniš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rava manj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uslove stanova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zaposlenost i kvalitet zaposle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 ekonomske uslo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rPr>
      </w:pPr>
      <w:r>
        <w:rPr>
          <w:rFonts w:cs="Times New Roman" w:ascii="Times New Roman" w:hAnsi="Times New Roman"/>
        </w:rPr>
        <w:t>NOSILAC PROJEKTA</w:t>
      </w:r>
    </w:p>
    <w:p>
      <w:pPr>
        <w:pStyle w:val="Normal"/>
        <w:spacing w:before="0" w:after="0"/>
        <w:ind w:left="6480" w:firstLine="7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RAPID” D.O.O.</w:t>
      </w:r>
    </w:p>
    <w:p>
      <w:pPr>
        <w:pStyle w:val="Normal"/>
        <w:spacing w:before="0" w:after="0"/>
        <w:ind w:left="7200" w:firstLine="720"/>
        <w:rPr>
          <w:rFonts w:ascii="Times New Roman" w:hAnsi="Times New Roman" w:cs="Times New Roman"/>
        </w:rPr>
      </w:pPr>
      <w:r>
        <w:rPr>
          <w:rFonts w:cs="Times New Roman" w:ascii="Times New Roman" w:hAnsi="Times New Roman"/>
        </w:rPr>
        <w:t>Direktor</w:t>
      </w:r>
    </w:p>
    <w:p>
      <w:pPr>
        <w:pStyle w:val="Normal"/>
        <w:jc w:val="right"/>
        <w:rPr>
          <w:rFonts w:ascii="Times New Roman" w:hAnsi="Times New Roman" w:cs="Times New Roman"/>
        </w:rPr>
      </w:pPr>
      <w:r>
        <w:rPr>
          <w:rFonts w:cs="Times New Roman" w:ascii="Times New Roman" w:hAnsi="Times New Roman"/>
        </w:rPr>
        <w:t>___________________</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87325</wp:posOffset>
                </wp:positionV>
                <wp:extent cx="2514600" cy="1028700"/>
                <wp:effectExtent l="0" t="0" r="0" b="0"/>
                <wp:wrapNone/>
                <wp:docPr id="9" name="Frame5"/>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lang w:val="sr-Latn-CS"/>
                              </w:rPr>
                              <w:t>Beograd,_________2014.god.</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4.75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lang w:val="sr-Latn-CS"/>
                        </w:rPr>
                        <w:t>Beograd,_________2014.god.</w:t>
                      </w:r>
                    </w:p>
                  </w:txbxContent>
                </v:textbox>
                <w10:wrap type="none"/>
              </v:rect>
            </w:pict>
          </mc:Fallback>
        </mc:AlternateContent>
      </w:r>
    </w:p>
    <w:p>
      <w:pPr>
        <w:pStyle w:val="Normal"/>
        <w:spacing w:before="0" w:after="0"/>
        <w:ind w:left="6480" w:firstLine="720"/>
        <w:jc w:val="center"/>
        <w:rPr>
          <w:rFonts w:ascii="Times New Roman" w:hAnsi="Times New Roman" w:cs="Times New Roman"/>
        </w:rPr>
      </w:pPr>
      <w:r>
        <w:rPr>
          <w:rFonts w:cs="Times New Roman" w:ascii="Times New Roman" w:hAnsi="Times New Roman"/>
        </w:rPr>
        <w:t>Lazo Ušljebrk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YU">
    <w:altName w:val="Courier New"/>
    <w:charset w:val="00"/>
    <w:family w:val="swiss"/>
    <w:pitch w:val="variable"/>
  </w:font>
  <w:font w:name="Cambria">
    <w:altName w:val="Palatino Linotype"/>
    <w:charset w:val="00"/>
    <w:family w:val="roman"/>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0"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i/>
        <w:color w:val="333333"/>
      </w:rPr>
      <w:t>Zahtev za odlučivanje o potrebi procene uticaja na životnu sred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4">
    <w:name w:val=" Char Char4"/>
    <w:basedOn w:val="DefaultParagraphFont"/>
    <w:qFormat/>
    <w:rPr>
      <w:rFonts w:cs="Arial"/>
      <w:b/>
      <w:bCs/>
      <w:kern w:val="2"/>
      <w:sz w:val="32"/>
      <w:szCs w:val="32"/>
      <w:lang w:val="en-US" w:bidi="ar-SA"/>
    </w:rPr>
  </w:style>
  <w:style w:type="character" w:styleId="CharChar3">
    <w:name w:val=" Char Char3"/>
    <w:basedOn w:val="DefaultParagraphFont"/>
    <w:qFormat/>
    <w:rPr>
      <w:rFonts w:cs="Arial"/>
      <w:b/>
      <w:bCs/>
      <w:iCs/>
      <w:sz w:val="24"/>
      <w:szCs w:val="28"/>
      <w:lang w:val="en-US" w:bidi="ar-SA"/>
    </w:rPr>
  </w:style>
  <w:style w:type="character" w:styleId="City">
    <w:name w:val="city"/>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40" w:before="0" w:after="0"/>
      <w:ind w:firstLine="851"/>
      <w:jc w:val="both"/>
    </w:pPr>
    <w:rPr>
      <w:rFonts w:ascii="AriYU;Courier New" w:hAnsi="AriYU;Courier New" w:cs="AriYU;Courier New"/>
      <w:b/>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wikipedia.org/wiki/&#1043;&#1088;&#1072;&#1076;_&#1057;&#1084;&#1077;&#1076;&#1077;&#1088;&#1077;&#1074;&#1086;" TargetMode="External"/><Relationship Id="rId4" Type="http://schemas.openxmlformats.org/officeDocument/2006/relationships/hyperlink" Target="http://sr.wikipedia.org/wiki/&#1056;&#1077;&#1087;&#1091;&#1073;&#1083;&#1080;&#1082;&#1072;_&#1057;&#1088;&#1073;&#1080;&#1112;&#1072;" TargetMode="External"/><Relationship Id="rId5" Type="http://schemas.openxmlformats.org/officeDocument/2006/relationships/hyperlink" Target="http://sr.wikipedia.org/wiki/1959" TargetMode="External"/><Relationship Id="rId6" Type="http://schemas.openxmlformats.org/officeDocument/2006/relationships/hyperlink" Target="http://sr.wikipedia.org/wiki/1997" TargetMode="External"/><Relationship Id="rId7" Type="http://schemas.openxmlformats.org/officeDocument/2006/relationships/hyperlink" Target="http://sr.wikipedia.org/wiki/&#1064;&#1072;&#1083;&#1080;&#1085;&#1072;&#1094;" TargetMode="External"/><Relationship Id="rId8" Type="http://schemas.openxmlformats.org/officeDocument/2006/relationships/hyperlink" Target="http://sr.wikipedia.org/wiki/2011" TargetMode="Externa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40:00Z</dcterms:created>
  <dc:creator>Miroslav</dc:creator>
  <dc:description/>
  <cp:keywords/>
  <dc:language>en-US</dc:language>
  <cp:lastModifiedBy>GEO PROJEKT SM</cp:lastModifiedBy>
  <cp:lastPrinted>2014-09-19T07:28:00Z</cp:lastPrinted>
  <dcterms:modified xsi:type="dcterms:W3CDTF">2014-09-19T05:29:00Z</dcterms:modified>
  <cp:revision>25</cp:revision>
  <dc:subject/>
  <dc:title>Karakteristika ovog sektora je da Drina kao velika pritoka Save kao velika pritoka Save sa velikim brzinama i padom, kao i velikom količinom nanosa u ovom sektoru ima dominantan uticaj na režim tečenja reke Save i u pogledu pronošenja nanosa na negativni</dc:title>
</cp:coreProperties>
</file>